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organisation du travail technique</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pPr>
      <w:r>
        <w:rPr>
          <w:rFonts w:cs="Times New Roman" w:ascii="Times New Roman" w:hAnsi="Times New Roman"/>
          <w:sz w:val="24"/>
          <w:szCs w:val="24"/>
        </w:rPr>
        <w:t>Le rythme de développement des emplois techniques s’inscrit dans le cadre d’une hausse importante du nombre de très petites entreprises, ayant moins de cinq salariés, et d’une précarité accrue pour de nombreuses petites organisations, qui ont connu une baisse des recettes moyennes par représentation. L’enquête sur les territoires et ressources des compagnies en France a évalué cette réduction à 40% entre 2007 et 2009, dont un peu plus de la moitié est notamment liée à la diminution de la taille moyenne des distributions artistiques</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La dégradation des termes de l’échange entre les compagnies et les établissements culturels est liée de façon générale à une baisse de la marge de la subvention de fonctionnement des lieux disponible pour les dépenses artistiques. En effet les frais fixes, notamment la masse salariale du personnel permanent, ont tendance à progresser plus vite que les subventions de fonctionnement. Ce phénomène est accentué quand les subventions publiques se réduisent comme dans le cas de l’Italie où le redressement des comptes publics a affecté les dotations du ministère de la culture et surtout des collectivités territoriales. Il en a résulté une diminution du nombre de membres du personnel technique affectés dans les compagnies, observée par les directeurs techniques des lieux de spectacles lorsqu’ils accueillent les troupes programmé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n rappel sur les effets de quelques mutations sociétales majeures sur les professions techniques est ainsi justifié avant d’analyser les pratiques professionnelles observées pour la coordination des tâches techniques des petits festival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A. Les effets des transformations sociétales</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1. Les cultures générationnell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n conflit intergénérationnel traverse les professions techniques en ce qui concerne les valeurs organisationnelles de référence. D’une part, la culture ouvrière est liée à une division du travail technique hiérarchisée, des emplois permanents et des tâches qui étaient auparavant surtout manuelles. Le personnel quinquagénaire dans le spectacle vivant subventionné est souvent imprégné de cette culture en montrant un attachement aux syndicats et au respect des conventions collectives pour la définition des fiches de postes et la régulation des conditions de travail. La flexibilité des relations de travail est perçue négativement et les velléités d’un engagement passionnel portées par des metteurs en scène et chorégraphes peuvent faire l’objet d’un rapport de défiance en les assimilant à des caprices artistiques égocentriqu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autre part, la culture de la création, tournée vers la réalisation de soi par un engagement sans compter dans l’affinement des qualités technico-esthétiques des spectacles, est plus souvent portée par les jeunes professionnels techniques. Le besoin d’une représentation collective est moins pressant en raison d’un sentiment de partager les objectifs de création et de la possibilité d’un dialogue direct avec les supérieurs hiérarchiques pour aplanir les tensions rencontrées dans les situations de travail. De plus, l’entrée sur le marché des emplois par des postes d’exécution incite les jeunes professionnels à s’investir dans l’accomplissement des tâches en espérant pouvoir être distingués pour un avancement de leur carrière par la reconnaissance salariale de niveaux de qualification supérieur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petite taille des festivals et leur budget contraint conduisent logiquement à valoriser la culture de l’engagement artistique, la passion au lieu du comptage industriel des temps de travail. L’agencement des spectacles requiert de fortes relations flexibles pour assurer leur montage et leur démontage en un temps minimisé.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Sécurité et sûreté</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sécurité concerne la prévention des actes non intentionnels provoquant des risques d’accident du travail ou dans l’accueil du public. De nombreuses règles codifiées encadrent ces mesures de prévention. Un travail de veille juridique est ainsi nécessaire pour suivre l’évolution des normes juridiques. En France, la responsabilité de la sécurité est portée par le titulaire de la licence d’entrepreneur de spectacle de catégorie 1, obligatoire pour pouvoir gérer un lieu de spectacles. La sûreté porte sur la prévention des actes intentionnels visant à porter atteinte aux biens et aux personnes. Elle est devenue une préoccupation plus importante à la suite de l’augmentation récente des attentats ciblés sur des lieux de rassemblement.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densification des norm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normes de sécurité pour les lieux de spectacles découlent de règles inscrites dans le Code de la construction et de l’habitation et dans le Règlement de Sécurité des Etablissements Recevant du Public (ERP). Une obligation de moyens engage la responsabilité de l’organisateur de spectacles à l’égard de l’accueil du public tandis qu’une obligation de résultat s’impose à l’employeur pour ses salariés, la présomption de culpabilité étant portée par l’employeur en cas d’accident du travail. Celui-ci devra prouver que des négligences personnelles du salarié expliquent l’accident si cela a été le cas. </w:t>
      </w:r>
    </w:p>
    <w:p>
      <w:pPr>
        <w:pStyle w:val="Normal"/>
        <w:spacing w:before="120" w:after="0"/>
        <w:jc w:val="both"/>
        <w:rPr/>
      </w:pPr>
      <w:r>
        <w:rPr>
          <w:rFonts w:cs="Times New Roman" w:ascii="Times New Roman" w:hAnsi="Times New Roman"/>
          <w:sz w:val="24"/>
          <w:szCs w:val="24"/>
        </w:rPr>
        <w:t>Les normes de sécurité ont eu tendance en France à se densifier en réponse à plusieurs accidents spectaculaires. Notamment en 1992, l’écrasement d’une passerelle du décor d’</w:t>
      </w:r>
      <w:r>
        <w:rPr>
          <w:rFonts w:cs="Times New Roman" w:ascii="Times New Roman" w:hAnsi="Times New Roman"/>
          <w:i/>
          <w:sz w:val="24"/>
          <w:szCs w:val="24"/>
        </w:rPr>
        <w:t>Otello</w:t>
      </w:r>
      <w:r>
        <w:rPr>
          <w:rFonts w:cs="Times New Roman" w:ascii="Times New Roman" w:hAnsi="Times New Roman"/>
          <w:sz w:val="24"/>
          <w:szCs w:val="24"/>
        </w:rPr>
        <w:t xml:space="preserve">, produit par l’Opéra national de Paris, lors d’une répétition à Séville a provoqué la mort d’une choriste et des blessures pour 43 autres (dont 10 ont été grièvement atteint.es). Celui-ci a été précédé par l’effondrement d’une tribune de gradins, hâtivement montée pour élargir la capacité d’accueil d’un match de demi-finale de la Coupe de France de football (43 morts et 2300 blessés le 20 mai 1992). Comme l’obscurité est un facteur d’aggravation des risques pour l’accueil du public, un éclairage de sécurité est nécessaire en salle ou dans les espaces de plein-air pendant la nuit.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réglementation sur les nuisances sonores des représentations est devenue aussi plus restrictive avec le souci de respecter la tranquillité des riverains. En France, le niveau de pression acoustique est limité à 105 décibels en moyenne et 120 décibels en crête pour les événements en plein air. A la suite du décret du 31 août 2006 sur la lutte contre les bruits du voisinage, l’article R1334-33 du code de la santé publique stipule que l’émergence maximale des sons par rapport au niveau moyen du bruit habituel est limitée à 5 décibels en période diurne (de 7h à 22h) et à 3 décibels en période nocturne si la durée cumulée d’exposition à ce bruit excède 8 heures. Un niveau plus élevé d’un à six décibels est toléré en fonction de cette durée d’exposition si elle est inférieure à ce seuil (de la fourchette 4 à 8 h à celle d’une minut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mesures de compensation</w:t>
      </w:r>
    </w:p>
    <w:p>
      <w:pPr>
        <w:pStyle w:val="Normal"/>
        <w:spacing w:before="120" w:after="0"/>
        <w:jc w:val="both"/>
        <w:rPr/>
      </w:pPr>
      <w:r>
        <w:rPr>
          <w:rFonts w:cs="Times New Roman" w:ascii="Times New Roman" w:hAnsi="Times New Roman"/>
          <w:sz w:val="24"/>
          <w:szCs w:val="24"/>
        </w:rPr>
        <w:t>Les mesures de compensation exigées pour limiter les risques peuvent réduire la latitude des choix de mise en scène si elles sont appliquées trop strictement. La compensation du risque d’incendie en cas d’absence de rideau de fer limite ses effets à une augmentation des coûts techniques par la nécessité d’utiliser des matériaux ignifugés pour les décors du spectacle, et du coût salarial par l’emploi d’agents internes de service sécurité d’incendie et d’assistance à personnes (SSIAP 1). Ce personnel destiné à intervenir en cas de début d’incendie peut néanmoins être affecté à des tâches de logistique technique en lien avec l’exploitation du spectacle. Leur nombre varie en fonction de la jauge de la salle</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Les locaux à risque comme ceux qui entreposent les décors ou les costumes doivent être suffisamment isolés pour éviter la propagation du feu dans le reste du bâtiment. Dans le cas d’événements en plein-air, des extincteurs adaptés à chaque type de feu</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doivent être placés à côté des installations électriques et des régies avec des personnes formées pour les utiliser.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 compensation des risques de chute entraînerait des contraintes avec la multiplication de barrières de sécurité pour les niveaux de jeu surélevés. Le directeur technique peut accepter de pallier l’absence de ces barrières peu esthétiques par des marquages fluorescents au sol indiquant aux interprètes les limites à ne pas franchir dans leur jeu. De façon générale, il semble que la progression des niveaux de formation du personnel technique avec une anticipation plus fine des risques techniques soit la principale cause des reculs observés dans les accidents du travail pour le secteur du spectacle vivant.</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Une prévention souple des risques de sécurité</w:t>
      </w:r>
    </w:p>
    <w:p>
      <w:pPr>
        <w:pStyle w:val="Normal"/>
        <w:spacing w:before="120" w:after="0"/>
        <w:jc w:val="both"/>
        <w:rPr/>
      </w:pPr>
      <w:r>
        <w:rPr>
          <w:rFonts w:cs="Times New Roman" w:ascii="Times New Roman" w:hAnsi="Times New Roman"/>
          <w:sz w:val="24"/>
          <w:szCs w:val="24"/>
        </w:rPr>
        <w:t>Selon le consultant Jean-Claude Herry</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les accidents les plus fréquents dans le domaine du spectacle vivant concernent la manutention manuelle de plain-pied et les chutes de hauteur. Les bonnes pratiques conseillées consistent d’abord à analyser et évaluer les risques professionnels en prenant en compte l’ensemble des situations professionnelles. L’intégration d’une dimension « santé et sécurité » dans le processus de production conduit à la mise en place de plans de prévention, en s’assurant d’une formation « santé et sécurité » adéquate pour les différents intervenants. La mise en place d’un dialogue entre les différents intervenants présents sur le site, d’un système de retour d’informations, des séances de formation et d’information pour la connaissance des choix organisationnels et des mesures de prévention favorisent la responsabilisation des équipes techniques sur les règles de sécurité.</w:t>
      </w:r>
    </w:p>
    <w:p>
      <w:pPr>
        <w:pStyle w:val="Normal"/>
        <w:spacing w:before="120" w:after="0"/>
        <w:jc w:val="both"/>
        <w:rPr/>
      </w:pPr>
      <w:r>
        <w:rPr>
          <w:rFonts w:cs="Times New Roman" w:ascii="Times New Roman" w:hAnsi="Times New Roman"/>
          <w:sz w:val="24"/>
          <w:szCs w:val="24"/>
        </w:rPr>
        <w:t xml:space="preserve">Il convient de ne pas perdre de vue la prévention des risques de mouvements de foule les moins bien maîtrisables, notamment pour les concerts à grand public. Ce risque s’aggrave avec le niveau de la densité de spectateurs dans un espace restreint. Dans son intervention lors d’une journée d’information juridique à Paris sur la gestion des risques, Yann Métayer, consultant formateur, a estimé la poussée moyenne de 100 personnes à 6 tonnes et recommandé l’usage de </w:t>
      </w:r>
      <w:r>
        <w:rPr>
          <w:rFonts w:cs="Times New Roman" w:ascii="Times New Roman" w:hAnsi="Times New Roman"/>
          <w:i/>
          <w:sz w:val="24"/>
          <w:szCs w:val="24"/>
        </w:rPr>
        <w:t xml:space="preserve">crash </w:t>
      </w:r>
      <w:r>
        <w:rPr>
          <w:rFonts w:cs="Times New Roman" w:ascii="Times New Roman" w:hAnsi="Times New Roman"/>
          <w:sz w:val="24"/>
          <w:szCs w:val="24"/>
        </w:rPr>
        <w:t>barrières en devant de scène</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Le bon sens des individus doit aussi être pris en considération afin d’éviter une surcharge de barrières protectrices. Pour cela, comme l’a indiqué Stéphane Mohr, alors directeur technique du festival en arts de la rue Furies à Châlons-en-Champagne, une compréhension préalable des flux de circulation habituels dans le lieu est nécessaire afin de les prendre en compte dans le montage de la scénographie et anticiper ces flux pendant l’événement</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Lors de cette journée d’information en mars 2011, une de ses coorganisatrices Gentiane Guillot a ainsi pris l’exemple du collectif en arts de la rue Carabosse, qui utilise des pots de fleurs en flammes ou des sculptures-braseros dans ses spectacles sans les encadrer par des barrières. La compagnie évite de placer ces objets dans les lieux habituels de passage et les spectateurs se tiennent spontanément suffisamment à l’écart de ces objets, surveillés de fait par les membres de l’équipe artistique et technique dans une atmosphère musicale douce. Aucun accident n’a été observé</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Pour les festivals en arts de la rue, Stéphane Mohr distingue trois types de risques : la reconfiguration du lieu par les installations avec la nécessité d’anticiper les usages possibles du mobilier urbain par les spectateurs afin d’empêcher l’accès à des points dangereux (comme monter sur un abribus pour mieux voir) ; la circulation automobile avec la négociation éventuelle de sa suspension par les autorités municipales à un endroit pendant la représentation ; la végétation présente en analysant les risques spécifiques comme la chute possible de branches d’arbres</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festivals doivent donc s’assurer que les équipes techniques sont engagées dans l’adaptation de l’organisation des représentations à la règlementation technique du spectacle vivant tout en ayant un esprit ouvert pour expérimenter des solutions permettant une créativité dans les choix de mise en scène et une maîtrise des risques techniqu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planification des horaires de travail en prévoyant des temps de repos suffisants est aussi une condition de l’amélioration des conditions de sécurité ; ce point peut néanmoins se heurter au manque de ressources budgétaires qui tend à encourager le développement du travail partiellement payé et provoquer une suractivité pour les personnes impliquées dans le montage et l’exploitation des spectacl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 xml:space="preserve">La sûreté </w:t>
      </w:r>
    </w:p>
    <w:p>
      <w:pPr>
        <w:pStyle w:val="Normal"/>
        <w:spacing w:before="120" w:after="0"/>
        <w:jc w:val="both"/>
        <w:rPr/>
      </w:pPr>
      <w:r>
        <w:rPr>
          <w:rFonts w:cs="Times New Roman" w:ascii="Times New Roman" w:hAnsi="Times New Roman"/>
          <w:sz w:val="24"/>
          <w:szCs w:val="24"/>
        </w:rPr>
        <w:t>Le développement des risques d’attentats a entraîné une nouvelle contrainte avec la mise en place de dispositifs de sécurisation des personnes sous la tutelle des autorités de police administrative, en cherchant à articuler le respect des normes de sécurité et la protection contre les personnes aux intentions malveillantes. L’état d’urgence proclamé en France depuis le 14 novembre 2015 permet aux préfets des départements d’interdire l’organisation de manifestations culturelles selon leur appréciation des risques et des mécanismes de protection proposés par les organisateurs. Les autorités étatiques ont publié des guides de bonnes pratiques dans ce domaine</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principes directeurs de la prévention sont d’évaluer les risques de la manifestation en partenariat avec les autorités de police administrative et les représentants des forces de sécurité. Il convient d’évaluer l’état conjoncturel des menaces d’attentats et de repérer les points de fragilité dans les contrôles des accès au festival et des flux de circulation, ainsi que la délivrance des secours éventuels. Cette enquête préalable permet de concevoir des dispositifs de sécurité et de sûreté à mettre en œuvre. Des tests au cours d’exercices de simulation permettent d’affiner la mise en place de ces dispositifs. Une formation préalable du personnel est nécessaire pour l’assimilation des gestes de premier secours et la formation d’attitudes de vigilance appropriées pour le fonctionnement d’une chaîne d’alertes en cas de comportements suspects. </w:t>
      </w:r>
    </w:p>
    <w:p>
      <w:pPr>
        <w:pStyle w:val="Normal"/>
        <w:spacing w:before="120" w:after="0"/>
        <w:jc w:val="both"/>
        <w:rPr/>
      </w:pPr>
      <w:r>
        <w:rPr>
          <w:rFonts w:cs="Times New Roman" w:ascii="Times New Roman" w:hAnsi="Times New Roman"/>
          <w:sz w:val="24"/>
          <w:szCs w:val="24"/>
        </w:rPr>
        <w:t>Il est nécessaire d’informer les spectateurs sur les conditions d’accès au festival afin que le filtrage des points d’accès et les contrôles visuels exercés par des membres du personnel ou une société de gardiennage soient acceptés sereinement. La protection du site suppose aussi une vigilance sur les flux de circulation dans les alentours</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Dans le cas des arts de la rue, le niveau de renforcement du contrôle des accès à un festival doit chercher un équilibre avec la préservation d’un sentiment de liberté de circulation pour les spectateurs. L’installation d’un dispositif similaire à celui d’une fan zone au festival des arts de la rue d’Aurillac en France en août 2016 a suscité des réactions d’hostilité telles qu’une manifestation a occasionné des heurts entre des spectateurs et des policiers.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La prise en compte du handicap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 sensibilisation aux questions du handicap s’est diffusée dans la société et les obstacles à la circulation et l’accès aux bâtiments sont pointés comme des formes de discrimination à proscrire dès que possible. En France, la loi du 11 février 2005 sur « l’égalité des droits et des chances, la participation et la citoyenneté des personnes handicapées » a modifié les articles L. 111-7 à L. 111-7-4 du Code de construction et de l’habitat en fixant une échéance de 10 ans pour permettre une égalité d’accès aux établissements recevant du public.</w:t>
      </w:r>
      <w:r>
        <mc:AlternateContent>
          <mc:Choice Requires="wps">
            <w:drawing>
              <wp:anchor behindDoc="0" distT="45720" distB="45720" distL="114935" distR="114935" simplePos="0" locked="0" layoutInCell="0" allowOverlap="1" relativeHeight="3">
                <wp:simplePos x="0" y="0"/>
                <wp:positionH relativeFrom="column">
                  <wp:posOffset>-635</wp:posOffset>
                </wp:positionH>
                <wp:positionV relativeFrom="paragraph">
                  <wp:posOffset>1316355</wp:posOffset>
                </wp:positionV>
                <wp:extent cx="5751830" cy="1174115"/>
                <wp:effectExtent l="0" t="0" r="0" b="0"/>
                <wp:wrapSquare wrapText="bothSides"/>
                <wp:docPr id="1" name="Frame1"/>
                <a:graphic xmlns:a="http://schemas.openxmlformats.org/drawingml/2006/main">
                  <a:graphicData uri="http://schemas.microsoft.com/office/word/2010/wordprocessingShape">
                    <wps:wsp>
                      <wps:cNvSpPr txBox="1"/>
                      <wps:spPr>
                        <a:xfrm>
                          <a:off x="0" y="0"/>
                          <a:ext cx="5751830" cy="1174115"/>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rPr>
                              <w:t xml:space="preserve">Art. L. 111-7. - Les dispositions architecturales, les aménagements et équipements intérieurs et extérieurs des locaux d'habitation, qu'ils soient la propriété de personnes privées ou publiques, des établissements recevant du public, des installations ouvertes au public et des lieux de travail doivent être tels que ces locaux et installations soient accessibles à tous, et notamment aux personnes </w:t>
                            </w:r>
                            <w:r>
                              <w:rPr>
                                <w:rStyle w:val="Surlignage"/>
                                <w:rFonts w:cs="Times New Roman" w:ascii="Times New Roman" w:hAnsi="Times New Roman"/>
                              </w:rPr>
                              <w:t>handicap</w:t>
                            </w:r>
                            <w:r>
                              <w:rPr>
                                <w:rFonts w:cs="Times New Roman" w:ascii="Times New Roman" w:hAnsi="Times New Roman"/>
                              </w:rPr>
                              <w:t xml:space="preserve">ées, quel que soit le type de </w:t>
                            </w:r>
                            <w:r>
                              <w:rPr>
                                <w:rStyle w:val="Surlignage"/>
                                <w:rFonts w:cs="Times New Roman" w:ascii="Times New Roman" w:hAnsi="Times New Roman"/>
                              </w:rPr>
                              <w:t>handicap</w:t>
                            </w:r>
                            <w:r>
                              <w:rPr>
                                <w:rFonts w:cs="Times New Roman" w:ascii="Times New Roman" w:hAnsi="Times New Roman"/>
                              </w:rPr>
                              <w:t>, notamment physique, sensoriel, cognitif, mental ou psychique.</w:t>
                            </w:r>
                          </w:p>
                        </w:txbxContent>
                      </wps:txbx>
                      <wps:bodyPr anchor="t" lIns="91440" tIns="45720" rIns="91440" bIns="45720">
                        <a:noAutofit/>
                      </wps:bodyPr>
                    </wps:wsp>
                  </a:graphicData>
                </a:graphic>
              </wp:anchor>
            </w:drawing>
          </mc:Choice>
          <mc:Fallback>
            <w:pict>
              <v:rect fillcolor="#FFFFFF" strokecolor="#000000" strokeweight="0pt" style="position:absolute;rotation:-0;width:452.9pt;height:92.45pt;mso-wrap-distance-left:9.05pt;mso-wrap-distance-right:9.05pt;mso-wrap-distance-top:3.6pt;mso-wrap-distance-bottom:3.6pt;margin-top:103.65pt;mso-position-vertical-relative:text;margin-left:-0.05pt;mso-position-horizontal-relative:text">
                <v:textbox>
                  <w:txbxContent>
                    <w:p>
                      <w:pPr>
                        <w:pStyle w:val="Normal"/>
                        <w:spacing w:before="0" w:after="160"/>
                        <w:jc w:val="both"/>
                        <w:rPr/>
                      </w:pPr>
                      <w:r>
                        <w:rPr>
                          <w:rFonts w:cs="Times New Roman" w:ascii="Times New Roman" w:hAnsi="Times New Roman"/>
                        </w:rPr>
                        <w:t xml:space="preserve">Art. L. 111-7. - Les dispositions architecturales, les aménagements et équipements intérieurs et extérieurs des locaux d'habitation, qu'ils soient la propriété de personnes privées ou publiques, des établissements recevant du public, des installations ouvertes au public et des lieux de travail doivent être tels que ces locaux et installations soient accessibles à tous, et notamment aux personnes </w:t>
                      </w:r>
                      <w:r>
                        <w:rPr>
                          <w:rStyle w:val="Surlignage"/>
                          <w:rFonts w:cs="Times New Roman" w:ascii="Times New Roman" w:hAnsi="Times New Roman"/>
                        </w:rPr>
                        <w:t>handicap</w:t>
                      </w:r>
                      <w:r>
                        <w:rPr>
                          <w:rFonts w:cs="Times New Roman" w:ascii="Times New Roman" w:hAnsi="Times New Roman"/>
                        </w:rPr>
                        <w:t xml:space="preserve">ées, quel que soit le type de </w:t>
                      </w:r>
                      <w:r>
                        <w:rPr>
                          <w:rStyle w:val="Surlignage"/>
                          <w:rFonts w:cs="Times New Roman" w:ascii="Times New Roman" w:hAnsi="Times New Roman"/>
                        </w:rPr>
                        <w:t>handicap</w:t>
                      </w:r>
                      <w:r>
                        <w:rPr>
                          <w:rFonts w:cs="Times New Roman" w:ascii="Times New Roman" w:hAnsi="Times New Roman"/>
                        </w:rPr>
                        <w:t>, notamment physique, sensoriel, cognitif, mental ou psychique.</w:t>
                      </w:r>
                    </w:p>
                  </w:txbxContent>
                </v:textbox>
                <w10:wrap type="square"/>
              </v:rect>
            </w:pict>
          </mc:Fallback>
        </mc:AlternateConten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ccessibilité physique des handicapés est ainsi un objectif important pour le Centre du Théâtre de l’Opprimé qui accueille les manifestations du festival MigrActions. Dans le cas de VolterraTeatro, la dépendance du festival à l’égard des lieux d’accueil des spectacles limite les possibilités d’action autonome mais les équipes technique et administrative essaient de faciliter ponctuellement au mieux ces conditions d’accès. Dans les spectacles de plein-air, il convient de réserver des places spécifiques ayant une bonne visibilité pour les fauteuils roulants et faciliter l’accès à l’ère de jeu par la construction de rampes d’accès si cela est nécessaire. </w:t>
      </w:r>
    </w:p>
    <w:p>
      <w:pPr>
        <w:pStyle w:val="Normal"/>
        <w:spacing w:before="120" w:after="0"/>
        <w:jc w:val="both"/>
        <w:rPr/>
      </w:pPr>
      <w:r>
        <w:rPr>
          <w:rFonts w:cs="Times New Roman" w:ascii="Times New Roman" w:hAnsi="Times New Roman"/>
          <w:sz w:val="24"/>
          <w:szCs w:val="24"/>
        </w:rPr>
        <w:t>Les actions pour atténuer les effets du handicap peuvent aussi porter sur des dispositifs d’audiodescription de la représentation pour les malvoyants. La description des décors, des costumes, des attitudes et des positionnements des personnages en régie, retransmise par casque, est difficilement accessible pour des structures à faible budget en raison de son coût. Dans le cas des grands établissements artistiques, seules quelques représentations au cours de la saison offrent ce type d’accompagnement. L’association Accès Culture</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créée en 1993, soutenue par la Délégation à la langue française et aux langues de France du Ministère de la Culture et de la Communication, peut néanmoins apporter une aide ponctuelle sur ce point. La formation de binômes de spectateurs avec la description de la mise en scène à l’oreille de la personne malvoyante est plus économe si elle peut s’appuyer sur une mobilisation de bénévol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ans le cas du handicap auditif, quelques compagnies proposent des spectacles en langue des signes ; le sur-titrage adapté et la présence de comédiens-traducteurs en langue des signes sont des alternatives envisageables si une marge budgétaire le permet. En France, une trentaine de salles du réseau d’Accès Culture sont en capacité d’offrir aux spectateurs malentendants un système d’amplification sonore pour toutes les représentations.</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B. La coordination des tâches techniques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1. Les autorisations légales</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demande d’autorisatio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pouvoir de police administrative locale afin de faire respecter l’ordre public est détenu par le maire de la commune. Les autorisations de représentations dans les espaces en plein-air doivent lui être adressées après avoir repéré les lieux et leurs usages quotidiens, choisi les espaces de jeu et préparé un plan de leur occupation pendant la durée de l’événement artistique. Il en est de même pour une demande d’ouverture d’un établissement recevant du public (ERP). En France, le pouvoir du préfet se substitue à celui du maire quand plusieurs communes sont concernées simultanément ou dans le cas de Paris. Il est utile de dialoguer avec les policiers, les sapeurs-pompiers, les responsables d’associations organisant des événements culturels locaux qui connaissent bien les quartiers visés par le festival, la diversité de leur population, et peuvent collaborer à une réflexion collective sur l’anticipation des risques techniques possibles. </w:t>
      </w:r>
    </w:p>
    <w:p>
      <w:pPr>
        <w:pStyle w:val="Normal"/>
        <w:spacing w:before="120" w:after="0"/>
        <w:jc w:val="both"/>
        <w:rPr/>
      </w:pPr>
      <w:r>
        <w:rPr>
          <w:rFonts w:cs="Times New Roman" w:ascii="Times New Roman" w:hAnsi="Times New Roman"/>
          <w:sz w:val="24"/>
          <w:szCs w:val="24"/>
        </w:rPr>
        <w:t xml:space="preserve">La demande d’autorisation doit être transmise dans un délai minimal allant de six semaines pour les manifestations en plein air les plus légères à cinq mois pour les plus importantes. Pour la création d’un ERP, la demande doit être transmise au moins un mois à l’avance. En ce qui concerne les manifestations utilisant des espaces privés, un accord oral avec le propriétaire du lieu est </w:t>
      </w:r>
      <w:r>
        <w:rPr>
          <w:rFonts w:cs="Times New Roman" w:ascii="Times New Roman" w:hAnsi="Times New Roman"/>
          <w:i/>
          <w:sz w:val="24"/>
          <w:szCs w:val="24"/>
        </w:rPr>
        <w:t>a priori</w:t>
      </w:r>
      <w:r>
        <w:rPr>
          <w:rFonts w:cs="Times New Roman" w:ascii="Times New Roman" w:hAnsi="Times New Roman"/>
          <w:sz w:val="24"/>
          <w:szCs w:val="24"/>
        </w:rPr>
        <w:t xml:space="preserve"> suffisant. L’utilisation d’espaces dans des ERP non dédiés au spectacle vivant peut requérir l’autorisation préalable de l’autorité compétente (par exemple l’évêque pour une paroisse, l’inspecteur d’académie pour un établissement scolaire).</w:t>
      </w:r>
      <w:r>
        <mc:AlternateContent>
          <mc:Choice Requires="wps">
            <w:drawing>
              <wp:anchor behindDoc="0" distT="45720" distB="45720" distL="114935" distR="114935" simplePos="0" locked="0" layoutInCell="0" allowOverlap="1" relativeHeight="4">
                <wp:simplePos x="0" y="0"/>
                <wp:positionH relativeFrom="column">
                  <wp:posOffset>10160</wp:posOffset>
                </wp:positionH>
                <wp:positionV relativeFrom="paragraph">
                  <wp:posOffset>1494790</wp:posOffset>
                </wp:positionV>
                <wp:extent cx="5742305" cy="2694940"/>
                <wp:effectExtent l="0" t="0" r="0" b="0"/>
                <wp:wrapSquare wrapText="bothSides"/>
                <wp:docPr id="2" name="Frame2"/>
                <a:graphic xmlns:a="http://schemas.openxmlformats.org/drawingml/2006/main">
                  <a:graphicData uri="http://schemas.microsoft.com/office/word/2010/wordprocessingShape">
                    <wps:wsp>
                      <wps:cNvSpPr txBox="1"/>
                      <wps:spPr>
                        <a:xfrm>
                          <a:off x="0" y="0"/>
                          <a:ext cx="5742305" cy="269494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 représentations en appart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volonté de déconcentrer les activités d’un festival peut inciter à encourager le développement de représentations dans les appartements de particuliers, qui jouent le rôle de relais pour inviter des connaissances à découvrir un travail artistique dans des conditions de proximité physique avec les interprètes et de convivialité. Cette expérience esthétique peut modifier l’image d’établissements culturels tournés vers un entretien élitaire de l’entre-so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pendant un appartement ne peut pas être considéré comme un établissement recevant du public. Les fêtes privées avec une embauche occasionnelle d’artistes sont tolérées mais les représentations professionnelles n’ont pas de cadre légal dans les domiciles de particuliers. Une précaution minimale est de ne pas faire payer les entrées pour ces représentations, en les utilisant comme des invitations conviviales à venir découvrir des spectacles programmés dans des lieux dédiés.</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2.15pt;height:212.2pt;mso-wrap-distance-left:9.05pt;mso-wrap-distance-right:9.05pt;mso-wrap-distance-top:3.6pt;mso-wrap-distance-bottom:3.6pt;margin-top:117.7pt;mso-position-vertical-relative:text;margin-left:0.8pt;mso-position-horizontal-relative:text">
                <v:textbox>
                  <w:txbxContent>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Les représentations en apparte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volonté de déconcentrer les activités d’un festival peut inciter à encourager le développement de représentations dans les appartements de particuliers, qui jouent le rôle de relais pour inviter des connaissances à découvrir un travail artistique dans des conditions de proximité physique avec les interprètes et de convivialité. Cette expérience esthétique peut modifier l’image d’établissements culturels tournés vers un entretien élitaire de l’entre-so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pendant un appartement ne peut pas être considéré comme un établissement recevant du public. Les fêtes privées avec une embauche occasionnelle d’artistes sont tolérées mais les représentations professionnelles n’ont pas de cadre légal dans les domiciles de particuliers. Une précaution minimale est de ne pas faire payer les entrées pour ces représentations, en les utilisant comme des invitations conviviales à venir découvrir des spectacles programmés dans des lieux dédiés.</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tabs>
          <w:tab w:val="clear" w:pos="708"/>
          <w:tab w:val="left" w:pos="2410" w:leader="none"/>
        </w:tabs>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 dossier de sécurité</w:t>
      </w:r>
    </w:p>
    <w:p>
      <w:pPr>
        <w:pStyle w:val="Normal"/>
        <w:tabs>
          <w:tab w:val="clear" w:pos="708"/>
          <w:tab w:val="left" w:pos="2410" w:leader="none"/>
        </w:tabs>
        <w:spacing w:before="120" w:after="0"/>
        <w:jc w:val="both"/>
        <w:rPr/>
      </w:pPr>
      <w:r>
        <w:rPr>
          <w:rFonts w:cs="Times New Roman" w:ascii="Times New Roman" w:hAnsi="Times New Roman"/>
          <w:sz w:val="24"/>
          <w:szCs w:val="24"/>
        </w:rPr>
        <w:t>Le dossier de sécurité est en principe préparé par la direction technique. Celui-ci comprend une présentation du projet et de son contexte, les dates et heures des représentations, l’estimation de la fréquentation avec les espaces de dégagement, les plans de la manifestation, des gradins, des tribunes, de la scène, les rapports des organismes de contrôle sur la conformité des différentes installations prévues, les certificats de réaction au feu des matériaux utilisés, les documents administratifs des objets loués, l’extrait du registre de sécurité pour les chapiteaux, tentes et structures éventuellement utilisés</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ainsi que la définition et le plan des mesures de sûreté envisagées</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Un dossier de sécurité doit aussi accompagner une demande d’utilisation d’un ERP non dédié au spectacle afin d’indiquer les mesures compensatoires prévues pour accueillir le public dans de bonnes conditions de sécurité. </w:t>
      </w:r>
    </w:p>
    <w:p>
      <w:pPr>
        <w:pStyle w:val="Normal"/>
        <w:tabs>
          <w:tab w:val="clear" w:pos="708"/>
          <w:tab w:val="left" w:pos="2410" w:leader="none"/>
        </w:tabs>
        <w:spacing w:before="120" w:after="0"/>
        <w:jc w:val="both"/>
        <w:rPr/>
      </w:pPr>
      <w:r>
        <w:rPr>
          <w:rFonts w:cs="Times New Roman" w:ascii="Times New Roman" w:hAnsi="Times New Roman"/>
          <w:sz w:val="24"/>
          <w:szCs w:val="24"/>
        </w:rPr>
        <w:t>Pour les spectacles pyrotechniques, le dossier de sécurité doit comprendre le plan d’implantation, la liste des produits utilisés et leur poids en matière active, les coordonnées du responsable du tir ainsi que le créneau horaire et le lieu envisagés pour le tir, l’assurance de responsabilité civile spécifique, les dispositions pour réduire les risques du tir</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tabs>
          <w:tab w:val="clear" w:pos="708"/>
          <w:tab w:val="left" w:pos="241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La commission de sécurité et d’accessibilité s’appuiera sur ce dossier et/ou sur l’organisation d’une visite des lieux pour donner son avis consultatif que le maire peut prendre en compte dans sa décision finale d’autorisation ou non de la manifestation artistique. Pour les chapiteaux, tentes et structures, une inspection est rendue obligatoire à chaque nouvelle implantation avant le premier accueil du public.</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Les outils techniques</w:t>
      </w:r>
    </w:p>
    <w:p>
      <w:pPr>
        <w:pStyle w:val="Normal"/>
        <w:spacing w:before="120" w:after="0"/>
        <w:jc w:val="both"/>
        <w:rPr/>
      </w:pPr>
      <w:r>
        <w:rPr>
          <w:rFonts w:cs="Times New Roman" w:ascii="Times New Roman" w:hAnsi="Times New Roman"/>
          <w:sz w:val="24"/>
          <w:szCs w:val="24"/>
        </w:rPr>
        <w:t>Dans l’échantillon de l’enquête, parmi les 52 répondants à la question sur les modes de préparation de l’accueil technique des compagnies programmées, 81% des festivals ont mentionné l’usage des fiches techniques et 83% un dialogue en amont avec les équipes artistiques invitées. Une adaptation au lieu le jour même du festival est indiquée par 55% des festivals ayant un budget ayant un budget inférieur à 250 000€ contre 14% d’entre eux quand le budget excède 250 000€.</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fiche et le dialogue techniques</w:t>
      </w:r>
    </w:p>
    <w:p>
      <w:pPr>
        <w:pStyle w:val="Normal"/>
        <w:spacing w:before="120" w:after="0"/>
        <w:jc w:val="both"/>
        <w:rPr/>
      </w:pPr>
      <w:r>
        <w:rPr>
          <w:rFonts w:cs="Times New Roman" w:ascii="Times New Roman" w:hAnsi="Times New Roman"/>
          <w:sz w:val="24"/>
          <w:szCs w:val="24"/>
        </w:rPr>
        <w:t xml:space="preserve">L’envoi d’une fiche technique du spectacle par une compagnie programmée au directeur technique du festival est un mode opératoire habituel pour préparer l’accueil des représentations du spectacl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besoins techniques pour assurer la qualité des éclairages, du son, des déplacements sur le plateau sont indiqués par le régisseur de la troupe invitée. Dans le cas de VolterraTeatro, la directrice administrative cadre les possibilités techniques offertes par le lieu d’accueil lors des négociations préalables sur le prix de cession des spectacles. Dans le cas de MigrActions, la concentration du festival dans la salle et le foyer du théâtre induit la nécessité de s’adapter à l’offre technique du lieu, limitée par le nombre de circuits disponibles en régie lumière pour les variation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 dialogue noué par le directeur technique avec les compagnies accueillies, après la réception de la fiche technique, permet d’anticiper les besoins pour la régie des spectacles et les possibilités techniques du lieu pour la compagnie. Le directeur technique joue un rôle important pour proposer des solutions moins onéreuses, en conformité avec les marges de manœuvre budgétaires du festival, afin de tendre vers des résultats esthétiques similaires. La collaboration entre le directeur technique et le directeur administratif du festival constitue ainsi une dimension essentielle pour contenir l’inflation des coûts techniques suscitée par la tentation de concurrencer les capacités iconiques et sonores des industries culturelles par une surenchère dans les effets de son et de lumières. Le directeur technique joue aussi un rôle d’arbitrage sur la priorisation des besoins techniques du spectacle en intervenant auprès du directeur administratif pour obtenir éventuellement le financement d’une location de matériel en son ou lumière spécifique difficilement contournable pour la qualité technique de certaines représentations. Dans l’échantillon, des locations de matériel spécifique ont été évoquées par 48% des répondants à la question sur la préparation des conditions d’accueil tandis qu’une stricte adaptation au matériel des organisateurs du festival n’a été signalée que par 13% des répondant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rencontre préalable entre le directeur technique et l’équipe technique de la compagnie améliore aussi la probabilité de la construction d’un travail collaboratif plus équilibré et serein aux différents moments du montage, de l’exploitation et du démontage du spectacle dans une période de temps courte, qui requiert un travail intensif. Toutefois certains créateurs ont besoin de voir les actions de leur spectacle s’agencer sur le plateau pour arrêter leurs préférences quant aux éclairag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outils de planification</w:t>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Des outils minimaux de planification sont souhaitables pour anticiper les besoins des compagnies et éviter des difficultés d’ajustement pendant le montage du spectacle. Il s’agit de synthétiser par écrit les besoins techniques établis après les échanges avec les référents techniques des compagnies, les plans de lumière préparés avec les régisseurs, les agencements possibles entre les ressources matérielles et humaines. Le rétro-planning peut être un outil adapté en raison de la dimension circonscrite des projets et des échéances impératives fixées par la programmation. Dans l’échantillon de l’enquête, 58% des festivals répondants ont déclaré utiliser des outils de planification des tâches techniques (et 42% aucun). L’outil largement le plus utilisé est effectivement le rétro-planning (77% des structures déclarant utiliser au moins un outil). L’usage du diagramme de Gantt n’a été signalé que par 30% des festivals mais est corrélé positivement avec le niveau du budget (de 17% pour les petits festivals à 38% pour les grands). Le recours au diagramme de Pert n’a été indiqué que par un seul festiv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usage d’outils collaboratifs en ligne a été signalé par 58% des répondants, ce qui les situe au deuxième rang après le rétro-planning. Dans le cas de MigrActions, le logiciel Asana est utilisé pour récapituler les tâches effectuées et les outils existants comme le rétro-planning. Il contribue à capitaliser les apprentissages organisationnels au cours des expériences précédentes du festival. L’équipe de Travessuras Culturais a utilisé ce même outil pour planifier la répartition des tâches entre les ressources humaines disponibles et procéder aux ajustements nécessaires dans la mise en œuvre du projet. Ceux-ci n’ont pas été radicaux mais des actualisations se sont déroulées assez régulièrement pendant la durée de la préparation. Les difficultés de coordination ont notamment porté sur les transferts des personnes de la ville et de l’aéroport de Funchal à la commune de Punta do Sol, centre opérationnel du festival, sur le catering et les disponibilités du centre culturel pour l’accueil des répétition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ur les déplacements des artistes et des intervenants, l’établissement de fiches de route permettrait à chaque personne de repérer la distance et le temps prévisible de déplacement d’un lieu à un autre. Elles précisent les individus directement concernés par un déplacement, ce qui limite les défauts de coordination avec des attentes inutiles.</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3. Les conditions d’efficacité dans la préparation technique du festiva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Un processus d’amélioration continue des conditions de préparation de l’organisation technique d’un festival peut s’appuyer sur des partenariats afin de bénéficier de prêts de matériel et une organisation du travail flexible favorisant la communication entre les parties prenant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réseaux de partenariat</w:t>
      </w:r>
    </w:p>
    <w:p>
      <w:pPr>
        <w:pStyle w:val="Normal"/>
        <w:spacing w:before="120" w:after="0"/>
        <w:jc w:val="both"/>
        <w:rPr/>
      </w:pPr>
      <w:r>
        <w:rPr>
          <w:rFonts w:cs="Times New Roman" w:ascii="Times New Roman" w:hAnsi="Times New Roman"/>
          <w:sz w:val="24"/>
          <w:szCs w:val="24"/>
        </w:rPr>
        <w:t>Les limitations budgétaires des petits festivals peuvent être assouplies dans une certaine mesure par le recours à des ressources non monétaires. Dans le cas des compagnies enquêtées sur leurs territoires et ressources, celles-ci relèvent d’abord du partage d’un local artistique, puis d’un local administratif et enfin de matériel</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Les réseaux interpersonnels des directeurs techniques jouent un rôle dans les possibilités d’emprunter du matériel ou de recevoir des dons, ce qui augmente les capacités techniques d’accueil des spectacles programmés. </w:t>
      </w:r>
    </w:p>
    <w:p>
      <w:pPr>
        <w:pStyle w:val="Normal"/>
        <w:spacing w:before="120" w:after="0"/>
        <w:jc w:val="both"/>
        <w:rPr/>
      </w:pPr>
      <w:r>
        <w:rPr>
          <w:rFonts w:cs="Times New Roman" w:ascii="Times New Roman" w:hAnsi="Times New Roman"/>
          <w:sz w:val="24"/>
          <w:szCs w:val="24"/>
        </w:rPr>
        <w:t xml:space="preserve">Dans le cas du Centre du Théâtre de l’Opprimé, les connaissances professionnelles d’un ancien régisseur ont été mobilisées pour récupérer des dons de projecteurs et de circuits de régie de la part de quelques théâtres parisiens prestigieux. Dans le cas de VolterraTeatro, le directeur technique est un compagnon de route depuis les débuts du festival sous la conduite de l’association Carte Banche. Il a pu faire jouer son réseau professionnel pour l’édition de 2016 avec le prêt de matériel technique en provenance de trois théâtres, ce qui a permis de desserrer un peu la plus forte contrainte d’équilibre budgétaire avec une limitation des dépenses techniques à un seuil de 5 000 euros et de la masse salariale technique à 10 000 euros. L’équipe technique a été réduite pour l’édition de 2016 à deux machinistes, deux régisseurs lumière, un régisseur son et un régisseur en charge de suivre la tournée de la compagnie programmée dans les communes voisines (le Teatro dell Ariette avec son spectacle </w:t>
      </w:r>
      <w:r>
        <w:rPr>
          <w:rFonts w:cs="Times New Roman" w:ascii="Times New Roman" w:hAnsi="Times New Roman"/>
          <w:i/>
          <w:sz w:val="24"/>
          <w:szCs w:val="24"/>
        </w:rPr>
        <w:t>Tuto lo que sabo del grano</w:t>
      </w:r>
      <w:r>
        <w:rPr>
          <w:rFonts w:cs="Times New Roman" w:ascii="Times New Roman" w:hAnsi="Times New Roman"/>
          <w:sz w:val="24"/>
          <w:szCs w:val="24"/>
        </w:rPr>
        <w:t xml:space="preserve">). Trois théâtres ont accepté de prêter du matériel : l’opéra de Pise où travaille habituellement le directeur technique du festival, le Teatro de Castigliocello et le Politeama de Cacinia. Les apports en industrie ainsi obtenus sont estimés à 4000 euros. La relation de confiance construite permet des emprunts de matériel informels ; la signature d’un contrat de prêt n’est nécessaire le plus souvent qu’au-delà d’un seuil de 2000 à 3000 euro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flexibilité des relations de travail : MigrActions et VolterraTeatro</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ans un contexte de rotation des compagnies et de forte contrainte budgétaire, la flexibilité des relations de travail est de mise pour permettre les ajustements entre les besoins techniques des compagnies et les possibilités du lieu.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ans les cas les plus contraints, comme pour MigrActions, le directeur technique est amené à préparer quelques plans de feux généraux sur la profondeur et les côtés du plateau et à chercher une inscription de la représentation dans les quelques variations permises par ces séquences de plans de feux.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montage technique commence au début de l’après-midi pour une représentation le soir-même dans le cas de MigrActions qui prévoit une rotation journalière des compagnies et des ensembles musicaux programmés. Un diagramme de Gantt ne semble pas utile dans ce contexte car les délais de préparation sont trop brefs. La personnalité du directeur technique joue un rôle important pour les relations de coordination entre les équipes du festival et des compagnies afin de faire face aux besoins pressants de ces dernières. La sérénité et la capacité de projeter des solutions après avoir écouté les souhaits exprimés par le référent technique de la compagnie sont des qualités très utiles pour construire un climat de coopération constructive dans des situations d’urgence. Cela suppose aussi de la part des compagnies programmées une connaissance sans ambiguïté des possibilités techniques limitées du lieu avec des variations ponctuelles envisageables à partir d’un plan de feux général grâce à l’emploi de quelques projecteurs ponctuels. Une plage de deux heures en début d’après-midi est habituellement dédiée aux réglages techniques avant une répétition général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modulations du temps de travail doivent respecter les plages de repos prévues dans le Code du travail (11h entre deux services ; modulation des semaines de travail jusqu’à un maximum de 48h pendant 12 semaines consécutives dans le cas de la France). De façon générale, la durée hebdomadaire de travail de l’équipe du Centre du Théâtre de l’Opprimé passe de 35 heures à 40 heures pendant la durée du festival.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ans le cas de VolterraTeatro, le choix éthique et budgétaire de concentrer les activités du festival dans les différents espaces du théâtre Persio Flacco en 2016 a compliqué le travail de coordination technique pour gérer le montage et le démontage d’une multiplicité de spectacles sur un même lieu. La complexité a été renforcée par l’importance des nouvelles créations dans la programmation. Pour plusieurs spectacles, les échanges préalables ont porté sur des intentions générales sans que les plans d’éclairage aient été définis, ce qui aiguise les capacités d’anticipation du directeur technique. L’équipe technique a dû déployer une flexibilité créative pour inventer un agencement de séquences d’éclairage en accord avec les intentions esthétiques des créateurs à partir des dispositifs de projecteurs déjà installés. Un dispositif commun n’a pu être envisagé que pour deux spectacles. Enfin, une rotation de l’équipe technique devait être organisée pour le démontage nocturne des décors après la représentation afin de permettre le montage du spectacle suivant dans la grande salle le lendemain matin et laisser un temps suffisant pour un filage techniqu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 xml:space="preserve">Les voies d’amélioration signalées dans l’échantillon de l’enquêt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Une question ouverte proposait aux répondants d’indiquer les sources d’amélioration des conditions de la préparation technique des spectacles programmés et une autre question ouverte complémentaire les invitait à décrire leurs bonnes pratiques dans ce domain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 communication entre les équipes techniques des compagnies et du festival est un point jugé crucial par plusieurs répondants :</w:t>
      </w:r>
    </w:p>
    <w:p>
      <w:pPr>
        <w:pStyle w:val="Normal"/>
        <w:spacing w:before="120" w:after="0"/>
        <w:ind w:firstLine="708"/>
        <w:jc w:val="both"/>
        <w:rPr>
          <w:rFonts w:ascii="Times New Roman" w:hAnsi="Times New Roman" w:cs="Times New Roman"/>
          <w:lang w:val="en-GB"/>
        </w:rPr>
      </w:pPr>
      <w:r>
        <w:rPr>
          <w:rFonts w:cs="Times New Roman" w:ascii="Times New Roman" w:hAnsi="Times New Roman"/>
          <w:lang w:val="en-GB"/>
        </w:rPr>
        <w:t>Better organisation and communication with the artistic team (festival 2).</w:t>
      </w:r>
    </w:p>
    <w:p>
      <w:pPr>
        <w:pStyle w:val="Normal"/>
        <w:spacing w:before="120" w:after="0"/>
        <w:ind w:left="708" w:hanging="0"/>
        <w:jc w:val="both"/>
        <w:rPr>
          <w:rFonts w:ascii="Times New Roman" w:hAnsi="Times New Roman" w:cs="Times New Roman"/>
        </w:rPr>
      </w:pPr>
      <w:r>
        <w:rPr>
          <w:rFonts w:cs="Times New Roman" w:ascii="Times New Roman" w:hAnsi="Times New Roman"/>
        </w:rPr>
        <w:t>En préparant plus en amont et en échangeant un maximum avec les régisseurs des compagnies invitées (festival 7).</w:t>
      </w:r>
    </w:p>
    <w:p>
      <w:pPr>
        <w:pStyle w:val="Normal"/>
        <w:spacing w:before="120" w:after="0"/>
        <w:ind w:left="708" w:hanging="0"/>
        <w:jc w:val="both"/>
        <w:rPr>
          <w:rFonts w:ascii="Times New Roman" w:hAnsi="Times New Roman" w:cs="Times New Roman"/>
        </w:rPr>
      </w:pPr>
      <w:r>
        <w:rPr>
          <w:rFonts w:cs="Times New Roman" w:ascii="Times New Roman" w:hAnsi="Times New Roman"/>
        </w:rPr>
        <w:t>Contact étroit avec les compagnies (festival 9).</w:t>
      </w:r>
    </w:p>
    <w:p>
      <w:pPr>
        <w:pStyle w:val="Normal"/>
        <w:spacing w:before="120" w:after="0"/>
        <w:ind w:left="708" w:hanging="0"/>
        <w:jc w:val="both"/>
        <w:rPr>
          <w:rFonts w:ascii="Times New Roman" w:hAnsi="Times New Roman" w:cs="Times New Roman"/>
        </w:rPr>
      </w:pPr>
      <w:r>
        <w:rPr>
          <w:rFonts w:cs="Times New Roman" w:ascii="Times New Roman" w:hAnsi="Times New Roman"/>
        </w:rPr>
        <w:t>La question des repérages en amont avec les compagnies est très importante pour les projets de parcours urbains ou les projets dans des lieux insolites naturels (festival 15).</w:t>
      </w:r>
    </w:p>
    <w:p>
      <w:pPr>
        <w:pStyle w:val="Normal"/>
        <w:spacing w:before="120" w:after="0"/>
        <w:ind w:left="708" w:hanging="0"/>
        <w:jc w:val="both"/>
        <w:rPr>
          <w:rFonts w:ascii="Times New Roman" w:hAnsi="Times New Roman" w:cs="Times New Roman"/>
        </w:rPr>
      </w:pPr>
      <w:r>
        <w:rPr>
          <w:rFonts w:cs="Times New Roman" w:ascii="Times New Roman" w:hAnsi="Times New Roman"/>
        </w:rPr>
        <w:t>Nous avons un régisseur général sur place durant le festival qui connaît bien les salles où le festival joue. Il est en lien avec les compagnies dès le début de la collaboration (festival 21).</w:t>
      </w:r>
    </w:p>
    <w:p>
      <w:pPr>
        <w:pStyle w:val="Normal"/>
        <w:spacing w:before="120" w:after="0"/>
        <w:ind w:left="708" w:hanging="0"/>
        <w:jc w:val="both"/>
        <w:rPr>
          <w:rFonts w:ascii="Times New Roman" w:hAnsi="Times New Roman" w:cs="Times New Roman"/>
        </w:rPr>
      </w:pPr>
      <w:r>
        <w:rPr>
          <w:rFonts w:cs="Times New Roman" w:ascii="Times New Roman" w:hAnsi="Times New Roman"/>
        </w:rPr>
        <w:t>Anticiper et valider la programmation une fois que la fiche technique a été validée (coûts de plateau), faire le lien entre les compagnies et le directeur technique (festival 32).</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Thanks to the collaboration with expert external collaborators and the dialogue with the companies (festival 37).</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Intense communication and visiting the Groups and their Shows in advance (festival 44).</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Beginning dialogue early and finding the right locations (festival 62).</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spécialisation professionnelle de l’équipe technique du festival et les gains d’apprentissage organisationnel qui découlent de sa stabilisation sont des points forts parfois mis en avant : </w:t>
      </w:r>
    </w:p>
    <w:p>
      <w:pPr>
        <w:pStyle w:val="Normal"/>
        <w:spacing w:before="120" w:after="0"/>
        <w:jc w:val="both"/>
        <w:rPr/>
      </w:pPr>
      <w:r>
        <w:rPr>
          <w:rFonts w:cs="Times New Roman" w:ascii="Times New Roman" w:hAnsi="Times New Roman"/>
          <w:sz w:val="24"/>
          <w:szCs w:val="24"/>
        </w:rPr>
        <w:tab/>
      </w:r>
      <w:r>
        <w:rPr>
          <w:rFonts w:cs="Times New Roman" w:ascii="Times New Roman" w:hAnsi="Times New Roman"/>
        </w:rPr>
        <w:t>Emploi d'un régisseur professionnel (festival 6).</w:t>
      </w:r>
    </w:p>
    <w:p>
      <w:pPr>
        <w:pStyle w:val="Normal"/>
        <w:spacing w:before="120" w:after="0"/>
        <w:jc w:val="both"/>
        <w:rPr/>
      </w:pPr>
      <w:r>
        <w:rPr>
          <w:rFonts w:cs="Times New Roman" w:ascii="Times New Roman" w:hAnsi="Times New Roman"/>
        </w:rPr>
        <w:tab/>
      </w:r>
      <w:r>
        <w:rPr>
          <w:rFonts w:cs="Times New Roman" w:ascii="Times New Roman" w:hAnsi="Times New Roman"/>
          <w:lang w:val="en-GB"/>
        </w:rPr>
        <w:t>The Technical writer is growing year by year (festival 18).</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During the years, we enlarged the logistic team. We preferred professionals to volunteers (festival 31).</w:t>
      </w:r>
    </w:p>
    <w:p>
      <w:pPr>
        <w:pStyle w:val="Normal"/>
        <w:spacing w:before="120" w:after="0"/>
        <w:ind w:left="708" w:hanging="0"/>
        <w:jc w:val="both"/>
        <w:rPr>
          <w:rFonts w:ascii="Times New Roman" w:hAnsi="Times New Roman" w:cs="Times New Roman"/>
        </w:rPr>
      </w:pPr>
      <w:r>
        <w:rPr>
          <w:rFonts w:cs="Times New Roman" w:ascii="Times New Roman" w:hAnsi="Times New Roman"/>
        </w:rPr>
        <w:t>Conserver vos équipes, renouveler votre matériel (sons et lumières), développer la motivation de vos intervenants, adhérer à un projet (festival 49).</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Working on the continuity of the technical staff (festival 50).</w:t>
      </w:r>
    </w:p>
    <w:p>
      <w:pPr>
        <w:pStyle w:val="Normal"/>
        <w:spacing w:before="120" w:after="0"/>
        <w:ind w:left="708" w:hanging="0"/>
        <w:jc w:val="both"/>
        <w:rPr>
          <w:rFonts w:ascii="Times New Roman" w:hAnsi="Times New Roman" w:cs="Times New Roman"/>
        </w:rPr>
      </w:pPr>
      <w:r>
        <w:rPr>
          <w:rFonts w:cs="Times New Roman" w:ascii="Times New Roman" w:hAnsi="Times New Roman"/>
        </w:rPr>
        <w:t>Une équipe continue et fixe, formée sur l’expérience du festival (festival 57).</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Des choix spécifiques d’organisation du travail dans le sens de l’autonomie sont signalés par certains répondants : </w:t>
      </w:r>
    </w:p>
    <w:p>
      <w:pPr>
        <w:pStyle w:val="Normal"/>
        <w:spacing w:before="120" w:after="0"/>
        <w:ind w:left="705" w:hanging="0"/>
        <w:jc w:val="both"/>
        <w:rPr>
          <w:rFonts w:ascii="Times New Roman" w:hAnsi="Times New Roman" w:cs="Times New Roman"/>
        </w:rPr>
      </w:pPr>
      <w:r>
        <w:rPr>
          <w:rFonts w:cs="Times New Roman" w:ascii="Times New Roman" w:hAnsi="Times New Roman"/>
        </w:rPr>
        <w:t>Se réunir au préalable entre conseillers artistiques. Informer les compagnies des équipements en salle (festival 5).</w:t>
      </w:r>
    </w:p>
    <w:p>
      <w:pPr>
        <w:pStyle w:val="Normal"/>
        <w:spacing w:before="120" w:after="0"/>
        <w:ind w:left="705" w:hanging="0"/>
        <w:jc w:val="both"/>
        <w:rPr>
          <w:rFonts w:ascii="Times New Roman" w:hAnsi="Times New Roman" w:cs="Times New Roman"/>
          <w:lang w:val="en-GB"/>
        </w:rPr>
      </w:pPr>
      <w:r>
        <w:rPr>
          <w:rFonts w:cs="Times New Roman" w:ascii="Times New Roman" w:hAnsi="Times New Roman"/>
          <w:lang w:val="en-GB"/>
        </w:rPr>
        <w:t>Every theatre has their own technical preparation and support (festival 19).</w:t>
      </w:r>
    </w:p>
    <w:p>
      <w:pPr>
        <w:pStyle w:val="Normal"/>
        <w:spacing w:before="120" w:after="0"/>
        <w:ind w:left="705" w:hanging="0"/>
        <w:jc w:val="both"/>
        <w:rPr>
          <w:rFonts w:ascii="Times New Roman" w:hAnsi="Times New Roman" w:cs="Times New Roman"/>
        </w:rPr>
      </w:pPr>
      <w:r>
        <w:rPr>
          <w:rFonts w:cs="Times New Roman" w:ascii="Times New Roman" w:hAnsi="Times New Roman"/>
        </w:rPr>
        <w:t>Pour alléger l'organisation technique, nous essayons à ce que les spectacles programmés soient le plus autonomes possibles (festival 22).</w:t>
      </w:r>
    </w:p>
    <w:p>
      <w:pPr>
        <w:pStyle w:val="Normal"/>
        <w:spacing w:before="120" w:after="0"/>
        <w:ind w:left="705" w:hanging="0"/>
        <w:jc w:val="both"/>
        <w:rPr/>
      </w:pPr>
      <w:r>
        <w:rPr>
          <w:rFonts w:cs="Times New Roman" w:ascii="Times New Roman" w:hAnsi="Times New Roman"/>
          <w:lang w:val="en-GB"/>
        </w:rPr>
        <w:t>Technical realization is organized by every presenting house of the festival. No common approach</w:t>
      </w:r>
      <w:r>
        <w:rPr>
          <w:rFonts w:cs="Times New Roman" w:ascii="Times New Roman" w:hAnsi="Times New Roman"/>
        </w:rPr>
        <w:t xml:space="preserve"> (festival 41).</w:t>
      </w:r>
    </w:p>
    <w:p>
      <w:pPr>
        <w:pStyle w:val="Normal"/>
        <w:spacing w:before="120" w:after="0"/>
        <w:jc w:val="both"/>
        <w:rPr>
          <w:rFonts w:ascii="Times New Roman" w:hAnsi="Times New Roman" w:cs="Times New Roman"/>
        </w:rPr>
      </w:pPr>
      <w:r>
        <w:rPr>
          <w:rFonts w:cs="Times New Roman" w:ascii="Times New Roman" w:hAnsi="Times New Roman"/>
        </w:rPr>
        <w:t>Ces choix sont jugés adaptés en fonction d’une appréciation de la configuration organisationnelle du festival et ne peuvent être assimilés à des bonnes pratiques universelles. En effet, un festival a insisté sur les avantages retirés d’une centralisation du processus de décision :</w:t>
      </w:r>
    </w:p>
    <w:p>
      <w:pPr>
        <w:pStyle w:val="Normal"/>
        <w:spacing w:before="120" w:after="0"/>
        <w:ind w:left="705" w:hanging="0"/>
        <w:jc w:val="both"/>
        <w:rPr>
          <w:rFonts w:ascii="Times New Roman" w:hAnsi="Times New Roman" w:cs="Times New Roman"/>
          <w:lang w:val="en-GB"/>
        </w:rPr>
      </w:pPr>
      <w:r>
        <w:rPr>
          <w:rFonts w:cs="Times New Roman" w:ascii="Times New Roman" w:hAnsi="Times New Roman"/>
          <w:lang w:val="en-GB"/>
        </w:rPr>
        <w:t>Instead of leaving the planning to the different venues, the festival team did the pre-planning, and only left minor technical details to the technical managers (festival 26).</w:t>
      </w:r>
    </w:p>
    <w:p>
      <w:pPr>
        <w:pStyle w:val="Normal"/>
        <w:spacing w:before="120" w:after="0"/>
        <w:jc w:val="both"/>
        <w:rPr>
          <w:rFonts w:ascii="Times New Roman" w:hAnsi="Times New Roman" w:cs="Times New Roman"/>
        </w:rPr>
      </w:pPr>
      <w:r>
        <w:rPr>
          <w:rFonts w:cs="Times New Roman" w:ascii="Times New Roman" w:hAnsi="Times New Roman"/>
        </w:rPr>
        <w:t>La construction de liens de partenariats fondés sur la réciprocité est une dimension mise en avant par certains festivals :</w:t>
      </w:r>
    </w:p>
    <w:p>
      <w:pPr>
        <w:pStyle w:val="Normal"/>
        <w:spacing w:before="120" w:after="0"/>
        <w:ind w:left="705" w:hanging="0"/>
        <w:jc w:val="both"/>
        <w:rPr>
          <w:rFonts w:ascii="Times New Roman" w:hAnsi="Times New Roman" w:cs="Times New Roman"/>
        </w:rPr>
      </w:pPr>
      <w:r>
        <w:rPr>
          <w:rFonts w:cs="Times New Roman" w:ascii="Times New Roman" w:hAnsi="Times New Roman"/>
        </w:rPr>
        <w:t>Nous prêtons du matériel très souvent à nos partenaires dans la région, de ce fait ces mêmes partenaires nous prêtent à leur tour du matériel ou des instruments lors de la Biennale (festival 7).</w:t>
      </w:r>
    </w:p>
    <w:p>
      <w:pPr>
        <w:pStyle w:val="Normal"/>
        <w:spacing w:before="120" w:after="0"/>
        <w:ind w:left="705" w:hanging="0"/>
        <w:jc w:val="both"/>
        <w:rPr>
          <w:rFonts w:ascii="Times New Roman" w:hAnsi="Times New Roman" w:cs="Times New Roman"/>
          <w:lang w:val="en-GB"/>
        </w:rPr>
      </w:pPr>
      <w:r>
        <w:rPr>
          <w:rFonts w:cs="Times New Roman" w:ascii="Times New Roman" w:hAnsi="Times New Roman"/>
          <w:lang w:val="en-GB"/>
        </w:rPr>
        <w:t>The organisation has numerous partnerships with both public and private organizations and among all, in a collaborative process, gathers the technical means necessary for each artist or show, or finds an adequate venue that already has that technical capacity installed (festival 23).</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avantages d’une direction collégiale avec l’implication du directeur technique dans les choix de programmation sont enfin signalés par le festival 61.</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formation professionnel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ans l’échantillon de l’enquête, parmi les 49 festivals répondants ayant donné une évaluation chiffrée de leurs effectifs, le nombre moyen de salariés engagés pour le festival a été estimé à 16 en 2015 et le nombre moyen de personnes ayant suivi une formation a été de 1,9 en 2015 et de 3,7 au cours des trois dernières années. Ces nombres moyens sont logiquement corrélés à la taille du festival, le nombre moyen de salariés variant de 7 pour les petits festivals à 29 pour les grands, le nombre moyen de personnes ayant suivi une formation professionnelle variant respectivement de 1,2 à 2,2 en 2015 et de 3 à 4,2 respectivemen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ans le domaine des métiers techniques, plusieurs festivals ont indiqué qu’ils employaient des intermittents qui se forment par d’autres biais. Les précisions données dans la réponse à la question ouverte sur les besoins de formation les plus fréquemment exprimés par le personnel technique sont centrées sur des apprentissages concernant le respect des normes de sécurité et l’usage de nouvelles technologies :</w:t>
      </w:r>
    </w:p>
    <w:p>
      <w:pPr>
        <w:pStyle w:val="Normal"/>
        <w:spacing w:before="120" w:after="0"/>
        <w:jc w:val="both"/>
        <w:rPr/>
      </w:pPr>
      <w:r>
        <w:rPr>
          <w:rFonts w:cs="Times New Roman" w:ascii="Times New Roman" w:hAnsi="Times New Roman"/>
          <w:sz w:val="24"/>
          <w:szCs w:val="24"/>
        </w:rPr>
        <w:tab/>
      </w:r>
      <w:r>
        <w:rPr>
          <w:rFonts w:cs="Times New Roman" w:ascii="Times New Roman" w:hAnsi="Times New Roman"/>
          <w:lang w:val="en-US"/>
        </w:rPr>
        <w:t>Knowledge of electrical systems (festival 3).</w:t>
      </w:r>
    </w:p>
    <w:p>
      <w:pPr>
        <w:pStyle w:val="Normal"/>
        <w:spacing w:before="120" w:after="0"/>
        <w:ind w:left="708" w:hanging="0"/>
        <w:jc w:val="both"/>
        <w:rPr>
          <w:rFonts w:ascii="Times New Roman" w:hAnsi="Times New Roman" w:cs="Times New Roman"/>
        </w:rPr>
      </w:pPr>
      <w:r>
        <w:rPr>
          <w:rFonts w:cs="Times New Roman" w:ascii="Times New Roman" w:hAnsi="Times New Roman"/>
        </w:rPr>
        <w:t>Les habilitations techniques (SSIAP) et les formations sur les outils numériques pour la création musicale (festival 7).</w:t>
      </w:r>
    </w:p>
    <w:p>
      <w:pPr>
        <w:pStyle w:val="Normal"/>
        <w:spacing w:before="120" w:after="0"/>
        <w:ind w:left="708" w:hanging="0"/>
        <w:jc w:val="both"/>
        <w:rPr>
          <w:rFonts w:ascii="Times New Roman" w:hAnsi="Times New Roman" w:cs="Times New Roman"/>
        </w:rPr>
      </w:pPr>
      <w:r>
        <w:rPr>
          <w:rFonts w:cs="Times New Roman" w:ascii="Times New Roman" w:hAnsi="Times New Roman"/>
        </w:rPr>
        <w:t>Informatique / Logiciels spécifiques (festival 9).</w:t>
      </w:r>
    </w:p>
    <w:p>
      <w:pPr>
        <w:pStyle w:val="Normal"/>
        <w:tabs>
          <w:tab w:val="clear" w:pos="708"/>
          <w:tab w:val="left" w:pos="1200" w:leader="none"/>
        </w:tabs>
        <w:spacing w:before="120" w:after="0"/>
        <w:ind w:left="708" w:hanging="0"/>
        <w:jc w:val="both"/>
        <w:rPr>
          <w:rFonts w:ascii="Times New Roman" w:hAnsi="Times New Roman" w:cs="Times New Roman"/>
        </w:rPr>
      </w:pPr>
      <w:r>
        <w:rPr>
          <w:rFonts w:cs="Times New Roman" w:ascii="Times New Roman" w:hAnsi="Times New Roman"/>
        </w:rPr>
        <w:t>Maniement de matériel spécifique (festival 20).</w:t>
      </w:r>
    </w:p>
    <w:p>
      <w:pPr>
        <w:pStyle w:val="Normal"/>
        <w:tabs>
          <w:tab w:val="clear" w:pos="708"/>
          <w:tab w:val="left" w:pos="1200" w:leader="none"/>
        </w:tabs>
        <w:spacing w:before="120" w:after="0"/>
        <w:ind w:left="708" w:hanging="0"/>
        <w:jc w:val="both"/>
        <w:rPr>
          <w:rFonts w:ascii="Times New Roman" w:hAnsi="Times New Roman" w:cs="Times New Roman"/>
        </w:rPr>
      </w:pPr>
      <w:r>
        <w:rPr>
          <w:rFonts w:cs="Times New Roman" w:ascii="Times New Roman" w:hAnsi="Times New Roman"/>
        </w:rPr>
        <w:t>Sécurité, SSIAP et SST et Habilitation électrique (festival 25).</w:t>
      </w:r>
    </w:p>
    <w:p>
      <w:pPr>
        <w:pStyle w:val="Normal"/>
        <w:tabs>
          <w:tab w:val="clear" w:pos="708"/>
          <w:tab w:val="left" w:pos="1200" w:leader="none"/>
        </w:tabs>
        <w:spacing w:before="120" w:after="0"/>
        <w:ind w:left="708" w:hanging="0"/>
        <w:jc w:val="both"/>
        <w:rPr>
          <w:rFonts w:ascii="Times New Roman" w:hAnsi="Times New Roman" w:cs="Times New Roman"/>
          <w:lang w:val="en-US"/>
        </w:rPr>
      </w:pPr>
      <w:r>
        <w:rPr>
          <w:rFonts w:cs="Times New Roman" w:ascii="Times New Roman" w:hAnsi="Times New Roman"/>
          <w:lang w:val="en-US"/>
        </w:rPr>
        <w:t>For new light/sound equipment (festival 27).</w:t>
      </w:r>
    </w:p>
    <w:p>
      <w:pPr>
        <w:pStyle w:val="Normal"/>
        <w:tabs>
          <w:tab w:val="clear" w:pos="708"/>
          <w:tab w:val="left" w:pos="1200" w:leader="none"/>
        </w:tabs>
        <w:spacing w:before="120" w:after="0"/>
        <w:ind w:left="708" w:hanging="0"/>
        <w:jc w:val="both"/>
        <w:rPr>
          <w:rFonts w:ascii="Times New Roman" w:hAnsi="Times New Roman" w:cs="Times New Roman"/>
          <w:lang w:val="en-US"/>
        </w:rPr>
      </w:pPr>
      <w:r>
        <w:rPr>
          <w:rFonts w:cs="Times New Roman" w:ascii="Times New Roman" w:hAnsi="Times New Roman"/>
          <w:lang w:val="en-US"/>
        </w:rPr>
        <w:t>Video makers, webmasters, photographers (festival 31).</w:t>
      </w:r>
    </w:p>
    <w:p>
      <w:pPr>
        <w:pStyle w:val="Normal"/>
        <w:tabs>
          <w:tab w:val="clear" w:pos="708"/>
          <w:tab w:val="left" w:pos="1200" w:leader="none"/>
        </w:tabs>
        <w:spacing w:before="120" w:after="0"/>
        <w:ind w:left="708" w:hanging="0"/>
        <w:jc w:val="both"/>
        <w:rPr>
          <w:rFonts w:ascii="Times New Roman" w:hAnsi="Times New Roman" w:cs="Times New Roman"/>
          <w:lang w:val="en-US"/>
        </w:rPr>
      </w:pPr>
      <w:r>
        <w:rPr>
          <w:rFonts w:cs="Times New Roman" w:ascii="Times New Roman" w:hAnsi="Times New Roman"/>
          <w:lang w:val="en-US"/>
        </w:rPr>
        <w:t>Being up to date with every project they're in charge of, being able to use the light and sound consoles (festival 96).</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C. La couverture des risques non financiers par les assuranc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elon le proverbe bien connu, mieux vaut prévenir que guérir. Plusieurs conseils ont déjà été donnés sur la prévention des risques liés aux activités artistiques et culturelles des festivals. Les assurances sont là pour amortir les effets de la réalisation de certains risques en cas d’échec de la démarche de prévention.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1. L’assurance responsabilité civile </w:t>
      </w:r>
    </w:p>
    <w:p>
      <w:pPr>
        <w:pStyle w:val="Normal"/>
        <w:spacing w:before="120" w:after="0"/>
        <w:jc w:val="both"/>
        <w:rPr/>
      </w:pPr>
      <w:r>
        <w:rPr>
          <w:rFonts w:cs="Times New Roman" w:ascii="Times New Roman" w:hAnsi="Times New Roman"/>
          <w:sz w:val="24"/>
          <w:szCs w:val="24"/>
        </w:rPr>
        <w:t xml:space="preserve">Dans le droit romano-civiliste, la responsabilité civile vise à compenser les effets d’une absence de respect d’une obligation contractuelle par une des parties signataires (responsabilité contractuelle) ou les dommages corporels, matériels ou incorporels causés à autrui en dehors des liens contractuels (responsabilité délictuelle). Dans les traditions juridiques du </w:t>
      </w:r>
      <w:r>
        <w:rPr>
          <w:rFonts w:cs="Times New Roman" w:ascii="Times New Roman" w:hAnsi="Times New Roman"/>
          <w:i/>
          <w:sz w:val="24"/>
          <w:szCs w:val="24"/>
        </w:rPr>
        <w:t>common law</w:t>
      </w:r>
      <w:r>
        <w:rPr>
          <w:rFonts w:cs="Times New Roman" w:ascii="Times New Roman" w:hAnsi="Times New Roman"/>
          <w:sz w:val="24"/>
          <w:szCs w:val="24"/>
        </w:rPr>
        <w:t>, la responsabilité délictuelle couvre les délits qui permettent à une personne lésée d’être indemnisée par une autre.</w:t>
      </w:r>
    </w:p>
    <w:p>
      <w:pPr>
        <w:pStyle w:val="Normal"/>
        <w:spacing w:before="120" w:after="0"/>
        <w:jc w:val="both"/>
        <w:rPr/>
      </w:pPr>
      <w:r>
        <w:rPr>
          <w:rFonts w:cs="Times New Roman" w:ascii="Times New Roman" w:hAnsi="Times New Roman"/>
          <w:sz w:val="24"/>
          <w:szCs w:val="24"/>
        </w:rPr>
        <w:t xml:space="preserve">C’est la responsabilité de la personne morale qui est </w:t>
      </w:r>
      <w:r>
        <w:rPr>
          <w:rFonts w:cs="Times New Roman" w:ascii="Times New Roman" w:hAnsi="Times New Roman"/>
          <w:i/>
          <w:sz w:val="24"/>
          <w:szCs w:val="24"/>
        </w:rPr>
        <w:t>a priori</w:t>
      </w:r>
      <w:r>
        <w:rPr>
          <w:rFonts w:cs="Times New Roman" w:ascii="Times New Roman" w:hAnsi="Times New Roman"/>
          <w:sz w:val="24"/>
          <w:szCs w:val="24"/>
        </w:rPr>
        <w:t xml:space="preserve"> engagée sauf si un des dirigeants ou un des préposés (salarié, membre non salarié ou bénévole) de la structure a outrepassé ses fonctions sans autorisation et agi en dehors de ses attributions. La responsabilité civile personnelle d’un dirigeant ou d’un préposé peut aussi être engagée s’il a commis une faute dans la gestion de l’organisation au détriment de la structure, d’un de ses membres ou d’un tiers. </w:t>
      </w:r>
    </w:p>
    <w:p>
      <w:pPr>
        <w:pStyle w:val="Normal"/>
        <w:spacing w:before="120" w:after="0"/>
        <w:jc w:val="both"/>
        <w:rPr/>
      </w:pPr>
      <w:r>
        <w:rPr>
          <w:rFonts w:cs="Times New Roman" w:ascii="Times New Roman" w:hAnsi="Times New Roman"/>
          <w:sz w:val="24"/>
          <w:szCs w:val="24"/>
        </w:rPr>
        <w:t>L’assurance responsabilité civile professionnelle permet de prendre en charge la couverture des dommages causés à autrui pour les activités qui ont été déclarées explicitement à l’assureur pour la constitution du contrat d’assurance. Comme l’a indiqué Jean-Louis Ricot</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ancien directeur des risques spéciaux en assurances, l’assurance responsabilité civile professionnelle n’apporte pas une garantie tous risques. Il convient de signaler à l’assureur toute évolution du périmètre des activités ou du degré de gravité des risques. En cas de réalisation d’un sinistre, l’évaluation du préjudice est effectuée par la compagnie d’assurance et appartient en dernier ressort à la justice en cas de litig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ssurance « individuelle accident » est préconisée pour les membres non-salariés d’une association et les bénévoles qui ne sont pas couverts par la législation sur les accidents du travail. Ils pourront ainsi recevoir des indemnités en cas d’accident pendant une de leurs missions confiées. Le principe peut s’appliquer aussi pour le public en cas de risque lié à sa densité. Cette couverture permet aux victimes de recevoir une indemnité prévue dans le contrat dans un délai rapide en attendant la détermination judiciaire des responsabilités respectives en cas d’accident.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contrat d’assurance responsabilité civile des dirigeants protège leur patrimoine personnel en cas de mise en cause de leur responsabilité civile individuelle à la suite d’une faute de gestion ou d’une action en dehors de l’objet social de la structure ou d’une violation réglementaire ou législative.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Les autres assuranc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Seule l’assurance des véhicules automobiles appartenant à la structure est obligatoire. Si un membre de l’organisation ou un bénévole utilise son véhicule personnel, il convient de vérifier que son assurance personnelle étend la garantie à des usages professionnels. Dans le cas contraire, la structure doit souscrire un complément de garantie auprès de son organisme d’assurance. Les autres types d’assurance sont facultatifs mais sont recommandés pour faire face à des risques pouvant générer des dépenses importantes.</w:t>
      </w:r>
    </w:p>
    <w:p>
      <w:pPr>
        <w:pStyle w:val="Normal"/>
        <w:spacing w:before="120" w:after="0"/>
        <w:jc w:val="both"/>
        <w:rPr/>
      </w:pPr>
      <w:r>
        <w:rPr>
          <w:rFonts w:cs="Times New Roman" w:ascii="Times New Roman" w:hAnsi="Times New Roman"/>
          <w:sz w:val="24"/>
          <w:szCs w:val="24"/>
        </w:rPr>
        <w:t xml:space="preserve">L’assurance relative aux locaux couvre les dommages causés dans le local professionnel par l’assuré ou un tiers non identifié au propriétaire de ce local ou à d’autres personnes. Il convient de se prémunir des risques d’incendie, de dégât des eaux et d’explosion. Si la structure occupe un local détenu par une collectivité publique ou un particulier, il faut se référer à la convention d’occupation des locaux pour connaître l’étendue des risques déjà couverts par le propriétaire. S’il s’agit d’une représentation occasionnelle dans un local non dédié au spectacle, une clause de renonciation à recours peut être négociée avec la compagnie d’assurance du propriétaire en payant une surprime, </w:t>
      </w:r>
      <w:r>
        <w:rPr>
          <w:rFonts w:cs="Times New Roman" w:ascii="Times New Roman" w:hAnsi="Times New Roman"/>
          <w:i/>
          <w:sz w:val="24"/>
          <w:szCs w:val="24"/>
        </w:rPr>
        <w:t>a priori</w:t>
      </w:r>
      <w:r>
        <w:rPr>
          <w:rFonts w:cs="Times New Roman" w:ascii="Times New Roman" w:hAnsi="Times New Roman"/>
          <w:sz w:val="24"/>
          <w:szCs w:val="24"/>
        </w:rPr>
        <w:t xml:space="preserve"> bien moins lourde que le coût d’une assurance propre du local pour la durée du montage et de l’exploitation du spectac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ssurance du matériel de la structure peut être « tous risques » en couvrant les risques de vol, de bris, éventuellement la perte en fonction de la valeur déclarée à la compagnie d’assurance. La couverture du dommage lié à l’électricité est recommandée. En cas d’emprunt de matériel, il peut être moins coûteux d’utiliser l’assurance incluse dans les frais de location à condition que le propriétaire renonce à tout recours contre le locataire en cas de sinistre. Si les biens ne sont pas couverts pour leur usage par d’autres personnes, il faut souscrire à une assurance spécifique pendant la durée de la location.</w:t>
      </w:r>
    </w:p>
    <w:p>
      <w:pPr>
        <w:sectPr>
          <w:footnotePr>
            <w:numFmt w:val="decimal"/>
            <w:numRestart w:val="eachSect"/>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La gestion des relations de travail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gestion des relations de travail est une dimension essentielle pour assurer le développement d’une cohésion du personnel impliqué dans l’organisation d’un festival. Le personnel administratif du festival constitue une partie prenante interne importante puisqu’il regroupe une grande part du noyau durable de l’organisation à côté de la direction artistique. Il joue un rôle sensible dans la coordination des tâches en formant un liant entre le personnel technique et les équipes artistiques accueilli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questionnement portera d’abord sur les facteurs qui agissent sur le sentiment de bien-être au travail afin de circonscrire les sources des résistances au changement et les moyens de les réduire. La gestion des contrats de travail et les précautions nécessaires pour respecter les règles du droit du travail seront ensuite développées dans un contexte où la flexibilité des relations de travail s’est développée et les règles de circulation internationale de la main d’œuvre se sont fortement différenciées entre l’Espace économique européen, la Suisse, Andorre, Monaco, San Marin d’une part, et les États tiers d’autre part.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A. Le bien-être au travail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1. La satisfaction au travail</w:t>
      </w:r>
    </w:p>
    <w:p>
      <w:pPr>
        <w:pStyle w:val="Normal"/>
        <w:spacing w:before="120" w:after="0"/>
        <w:jc w:val="both"/>
        <w:rPr/>
      </w:pPr>
      <w:r>
        <w:rPr>
          <w:rFonts w:cs="Times New Roman" w:ascii="Times New Roman" w:hAnsi="Times New Roman"/>
          <w:sz w:val="24"/>
          <w:szCs w:val="24"/>
        </w:rPr>
        <w:t>De nombreuses études sur la psychologie dans les organisations convergent pour mettre en avant les effets positifs de la satisfaction au travail sur les performances des salariés, notamment par un engagement plus soutenu dans l’effort de travail et une implication accrue dans l’amélioration de la qualité des tâches techniques</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Une décomposition couramment admise par les recherches sur la satisfaction au travail distingue les facteurs internes et les causes externes</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Les attributs internes proviennent des missions confiées à travers la part d’indépendance et de responsabilités dans leur réalisation, et le sentiment d’accomplissement de soi. Ils contribuent à la formation d’un degré de satisfaction au travail selon le sens donné aux tâches par les personnes impliquées et la part de reconnaissance venue de l’équipe interne et des partenaires associés au processus de production. Les sources externes de satisfaction proviennent de l’environnement de travail, notamment pour le montant du salaire, les conditions et l’organisation de travail. Le sentiment d’équité des rémunérations, par une relation proportionnelle entre les efforts réalisés et les niveaux de salaires distribués, constitue ici une force motrice. Ces éléments internes et externes agissent sur le sentiment de reconnaissance, un des besoins essentiels avec celui de l’accomplissement de soi pour le bien-être au travail. Plusieurs études centrées sur une approche des échanges sociaux convergent pour mettre en avant la prévalence des facteurs internes de satisfaction sur les conditions extérieures. Ceux-ci agissent sur l’engagement affectif à travers le plaisir ressenti de se réaliser</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l’impression de bénéficier d’une liberté de choix dans l’organisation des missions</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sens donné à ses missions, condition nécessaire à une satisfaction au travail, dépend de l’adhésion à la culture de l’organisation à travers notamment une appropriation de la vision idéalisée de la structure dans son environnement et l’identification à ses objectifs principaux. </w:t>
      </w:r>
    </w:p>
    <w:p>
      <w:pPr>
        <w:pStyle w:val="Normal"/>
        <w:spacing w:before="120" w:after="0"/>
        <w:jc w:val="both"/>
        <w:rPr/>
      </w:pPr>
      <w:r>
        <w:rPr>
          <w:rFonts w:cs="Times New Roman" w:ascii="Times New Roman" w:hAnsi="Times New Roman"/>
          <w:sz w:val="24"/>
          <w:szCs w:val="24"/>
        </w:rPr>
        <w:t>Les motivations des salariés, liées à un sentiment de s’accomplir au service de missions dont le sens est valorisé par leur grille de références culturelles, offrent les conditions favorisant plus l’exercice d’une intelligence adaptative et créative que la conduite induite par l’intelligence automatique</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L’encouragement de la curiosité d’esprit, de la logique réflexive, de l’expression des opinions peut stimuler un engagement des personnes dans un processus d’amélioration continue des procédures de travail, en suivant par exemple le principe de la roue de Deming</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w:t>
      </w:r>
      <w:r>
        <mc:AlternateContent>
          <mc:Choice Requires="wps">
            <w:drawing>
              <wp:anchor behindDoc="0" distT="45720" distB="45720" distL="114935" distR="114935" simplePos="0" locked="0" layoutInCell="0" allowOverlap="1" relativeHeight="2">
                <wp:simplePos x="0" y="0"/>
                <wp:positionH relativeFrom="column">
                  <wp:posOffset>-3810</wp:posOffset>
                </wp:positionH>
                <wp:positionV relativeFrom="paragraph">
                  <wp:posOffset>1602105</wp:posOffset>
                </wp:positionV>
                <wp:extent cx="5611495" cy="2933065"/>
                <wp:effectExtent l="0" t="0" r="0" b="0"/>
                <wp:wrapSquare wrapText="bothSides"/>
                <wp:docPr id="3" name="Frame3"/>
                <a:graphic xmlns:a="http://schemas.openxmlformats.org/drawingml/2006/main">
                  <a:graphicData uri="http://schemas.microsoft.com/office/word/2010/wordprocessingShape">
                    <wps:wsp>
                      <wps:cNvSpPr txBox="1"/>
                      <wps:spPr>
                        <a:xfrm>
                          <a:off x="0" y="0"/>
                          <a:ext cx="5611495" cy="2933065"/>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La roue de Deming</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W. Edwards Deming est un statisticien américain qui a participé au renouvellement de méthodes de gestion des entreprises au Japon. La roue qu’il a schématisée articule dans une boucle de rétroaction les quatre phases de la conduite d’un cycle d’actions : </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Plan (planifier ce qu’on va entreprendre)</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 xml:space="preserve">Do (mettre en œuvre la solution choisie) </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Check (vérifier les résultats en mesurant notamment les écarts entre les prédictions et les réalisations)</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Act (agir sur les points d’amélioration après la compréhension des sources d’écart entre les résultats attendus et ceux qui ont été obtenus).</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Cette démarche itérative d’amélioration continue de l’efficacité des actions peut permettre à toutes les personnes concernées de participer à la résorption des dysfonctionnements en agissant sur leurs causes après un examen des faits.</w:t>
                            </w:r>
                          </w:p>
                        </w:txbxContent>
                      </wps:txbx>
                      <wps:bodyPr anchor="t" lIns="91440" tIns="45720" rIns="91440" bIns="45720">
                        <a:noAutofit/>
                      </wps:bodyPr>
                    </wps:wsp>
                  </a:graphicData>
                </a:graphic>
              </wp:anchor>
            </w:drawing>
          </mc:Choice>
          <mc:Fallback>
            <w:pict>
              <v:rect fillcolor="#FFFFFF" strokecolor="#000000" strokeweight="0pt" style="position:absolute;rotation:-0;width:441.85pt;height:230.95pt;mso-wrap-distance-left:9.05pt;mso-wrap-distance-right:9.05pt;mso-wrap-distance-top:3.6pt;mso-wrap-distance-bottom:3.6pt;margin-top:126.15pt;mso-position-vertical-relative:text;margin-left:-0.3pt;mso-position-horizontal-relative:text">
                <v:textbox>
                  <w:txbxContent>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La roue de Deming</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W. Edwards Deming est un statisticien américain qui a participé au renouvellement de méthodes de gestion des entreprises au Japon. La roue qu’il a schématisée articule dans une boucle de rétroaction les quatre phases de la conduite d’un cycle d’actions : </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Plan (planifier ce qu’on va entreprendre)</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 xml:space="preserve">Do (mettre en œuvre la solution choisie) </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Check (vérifier les résultats en mesurant notamment les écarts entre les prédictions et les réalisations)</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Act (agir sur les points d’amélioration après la compréhension des sources d’écart entre les résultats attendus et ceux qui ont été obtenus).</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Cette démarche itérative d’amélioration continue de l’efficacité des actions peut permettre à toutes les personnes concernées de participer à la résorption des dysfonctionnements en agissant sur leurs causes après un examen des faits.</w:t>
                      </w:r>
                    </w:p>
                  </w:txbxContent>
                </v:textbox>
                <w10:wrap type="square"/>
              </v:rect>
            </w:pict>
          </mc:Fallback>
        </mc:AlternateConten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ncouragement donné aux procédures d’amélioration continue peut ainsi questionner l’efficacité des routines organisationnelles, reproduites par la force des habitudes, en s’appuyant sur une vision organisationnelle plus complexe de la coordination des tâch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marques d’attention des supérieurs hiérarchiques dispensées aux membres de leur équipe participent à une reconnaissance des qualités déployées au cours des missions, notamment en soulignant les réussites individuelles et collectives ou en échangeant sur les obstacles rencontrés dans un esprit constructif. Le développement de relations d’écoute équilibrées entre les membres du personnel et entre la hiérarchie et les salariés est un moyen de stimuler un engagement participatif de l’équipe.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La résistance au changement et l’autonomi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phénomènes de résistance du personnel s’expriment par des comportements de défense passive en lien avec un sentiment d’insécurité face à des changements proposés par l’encadrement de l’organisation. Sans aller jusqu’à provoquer un conflit par l’affirmation d’un refus, l’attitude de résistance se traduit le plus souvent par une perte de confiance à l’égard de la hiérarchie et un désengagement dans l’accomplissement des tâches sous différentes formes, de la passivité à la méfianc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facteurs favorisant les résistances au changement</w:t>
      </w:r>
    </w:p>
    <w:p>
      <w:pPr>
        <w:pStyle w:val="Normal"/>
        <w:spacing w:before="120" w:after="0"/>
        <w:jc w:val="both"/>
        <w:rPr/>
      </w:pPr>
      <w:r>
        <w:rPr>
          <w:rFonts w:cs="Times New Roman" w:ascii="Times New Roman" w:hAnsi="Times New Roman"/>
          <w:sz w:val="24"/>
          <w:szCs w:val="24"/>
        </w:rPr>
        <w:t>A la suite des tests économétriques de son échelle de résistance individuelle au changement appliquée à sept situations, Shaul Oreg</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 xml:space="preserve"> a confirmé globalement l’influence décisive du goût pour les routines, de la sensibilité émotionnelle en situation de stress, de la focalisation sur le court terme et dans une moindre mesure de la rigidité cognitive. Les facteurs clés de la résistance au changement de l’organisation du travail sont ainsi liés à une focalisation de salariés sur les craintes d’une déstabilisation à court terme de leur mode de vie professionnel sans projeter les avantages possibles des nouvelles configurations organisationnelles sur leur devenir. </w:t>
      </w:r>
    </w:p>
    <w:p>
      <w:pPr>
        <w:pStyle w:val="Normal"/>
        <w:spacing w:before="120" w:after="0"/>
        <w:jc w:val="both"/>
        <w:rPr/>
      </w:pPr>
      <w:r>
        <w:rPr>
          <w:rFonts w:cs="Times New Roman" w:ascii="Times New Roman" w:hAnsi="Times New Roman"/>
          <w:sz w:val="24"/>
          <w:szCs w:val="24"/>
        </w:rPr>
        <w:t>Le confinement habituel dans une position d’exécution sans une sollicitation de l’esprit d’initiative dans la chaîne de travail accentue les phénomènes de résistance passive, voire d’hostilité aux aménagements quand leur objectif central est perçu comme une volonté de renforcer l’exploitation de la force de travail. Ainsi, dans une étude sur des membres de la NAHRO</w:t>
      </w:r>
      <w:r>
        <w:rPr>
          <w:rFonts w:cs="Times New Roman" w:ascii="Times New Roman" w:hAnsi="Times New Roman"/>
        </w:rPr>
        <w:t xml:space="preserve"> </w:t>
      </w:r>
      <w:r>
        <w:rPr>
          <w:rFonts w:cs="Times New Roman" w:ascii="Times New Roman" w:hAnsi="Times New Roman"/>
          <w:sz w:val="24"/>
          <w:szCs w:val="24"/>
        </w:rPr>
        <w:t>(National Association of Housing and Redevelopment Officials)</w:t>
      </w:r>
      <w:r>
        <w:rPr>
          <w:rFonts w:cs="Times New Roman" w:ascii="Times New Roman" w:hAnsi="Times New Roman"/>
          <w:sz w:val="24"/>
          <w:szCs w:val="24"/>
          <w:vertAlign w:val="superscript"/>
        </w:rPr>
        <w:t xml:space="preserve"> </w:t>
      </w:r>
      <w:r>
        <w:rPr>
          <w:rFonts w:cs="Times New Roman" w:ascii="Times New Roman" w:hAnsi="Times New Roman"/>
          <w:sz w:val="24"/>
          <w:szCs w:val="24"/>
        </w:rPr>
        <w:t>aux Etats-Unis, Connie Wanberg et Joseph Banas</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rPr>
        <w:t xml:space="preserve"> ont mis en avant le degré de participation comme une variable contextuelle pouvant favoriser une ouverture au changement organisationnel tout comme le niveau des informations reçues et la perception d’une efficacité dans la prise en charge individuelle des nouvelles tâch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utonomie comme contre-forc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utonomisation des salariés sur leur poste de travail constitue une contre-force à la résistance au changement. Le sentiment de s’accomplir est favorisé par les dispositifs de délégation des responsabilités et les possibilités de dialoguer et d’agir sur les aménagements de l’organisation du travail. L’estime de soi, moteur énergétique essentiel pour l’engagement personnel, est susceptible d’être renforcée par une logique d’ingénierie simultanée. Celle-ci consiste à dépasser la séparation des tâches de conception et d’exécution selon la position occupée dans la hiérarchie. Cette logique est de nature à mobiliser ainsi une intelligence collective pour réfléchir conjointement sur les évolutions de la division du travail et faciliter leur appropriation par l’ensemble du personnel. Le développement d’une culture de la participation professionnelle au sein des équipes de travail peut constituer un horizon susceptible de renforcer l’implication des salariés en créant les conditions d’un contrôle plus partagé des changements rendus nécessaires pour s’adapter à l’évolution de l’environnement et tenter d’améliorer la qualité des services rendus. La culture participative est de nature à renforcer la solidarité au sein des équipes en raison de l’association des personnes aux prises de décision et du renforcement de la conscience d’une interdépendance des actions individuelles pour tendre vers un objectif commu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ette autonomisation des personnels peut être vécue toutefois de façon ambivalente, voire anxiogène, si l’objectif assigné à l’encadrement est de diffuser un sentiment de responsabilisation individuelle sur des défauts qui résultent des interactions collectives dans une chaîne de travail. La délégation de tâches doit porter sur des domaines que peuvent maîtriser les salariés afin que ceux-ci puissent développer un sentiment d’autoréalisation et d’appartenance à une communauté de travail.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L’autonomie du travail dans l’organisation des festival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utonomisation souhaité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Parmi les 51 répondants à la question de l’enquête sur l’autonomie des personnes favorisée ou non par l’organisation du travail, 86,3% des festivals ont donné une réponse positive. La question ouverte sur les modes d’amélioration de la coordination entre personnel de la structure et des mises en scène a reçu quelques réponses : </w:t>
      </w:r>
    </w:p>
    <w:p>
      <w:pPr>
        <w:pStyle w:val="Normal"/>
        <w:spacing w:before="120" w:after="0"/>
        <w:jc w:val="both"/>
        <w:rPr/>
      </w:pPr>
      <w:r>
        <w:rPr>
          <w:rFonts w:cs="Times New Roman" w:ascii="Times New Roman" w:hAnsi="Times New Roman"/>
          <w:sz w:val="24"/>
          <w:szCs w:val="24"/>
        </w:rPr>
        <w:tab/>
      </w:r>
      <w:r>
        <w:rPr>
          <w:rFonts w:cs="Times New Roman" w:ascii="Times New Roman" w:hAnsi="Times New Roman"/>
          <w:lang w:val="en-GB"/>
        </w:rPr>
        <w:t>Assigning specific tasks, increasing the complexity step by step (festival 3).</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b/>
        <w:t>Involving in the whole festival organisation (festival 16).</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Give them some freedom to give opinions and get involved with the artists they see (festival 29).</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Each one is responsible of a specific task or sector and at the same time is always involved in meetings to update and inform everyone about the overall situation (festival 37).</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The partners' responsible staff members for programming, communication, public relations, ticketing, administration, etc... - work together in cooperative working groups. In these groups, they work on the common festival and learn from each other's expertise and methods (festival 41).</w:t>
      </w:r>
    </w:p>
    <w:p>
      <w:pPr>
        <w:pStyle w:val="Normal"/>
        <w:spacing w:before="120" w:after="0"/>
        <w:ind w:left="708" w:hanging="0"/>
        <w:jc w:val="both"/>
        <w:rPr>
          <w:rFonts w:ascii="Times New Roman" w:hAnsi="Times New Roman" w:cs="Times New Roman"/>
          <w:lang w:val="en-GB"/>
        </w:rPr>
      </w:pPr>
      <w:r>
        <w:rPr>
          <w:rFonts w:cs="Times New Roman" w:ascii="Times New Roman" w:hAnsi="Times New Roman"/>
          <w:lang w:val="en-GB"/>
        </w:rPr>
        <w:t>By defining clear areas of responsibility and having a flat organisational structure (festival 62).</w:t>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 xml:space="preserve">Les directions administratives des deux festivals MigrActions et VolterraTeatro indiquent aussi que leur organisation du travail favorise l’autonomie des personnes dans leur travail par la responsabilisation de chaque personne sur les tâches qui lui sont confiées. La modulation du temps de travail est une dimension signalée par MigrActions tandis que Carte Blanche met en avant les actions de formation professionnelle du personnel. Trois personnes y ont suivi une formation en 2015 et quatre au cours des trois années antérieures (pour une équipe constituée de cinq personnes avec un contrat à durée indéterminée et deux personnes ayant un contrat à durée déterminée à temps partiel sur l’ensemble de l’année). Dans le cas de MigrActions, deux personnes ont suivi en 2015 une formation professionnelle qualifiante (pour une équipe constituée de cinq emplois permanents). L’autonomisation du personnel apparaît utile pour s’adapter aux nombreux imprévus lors de la mise en œuvre du festival. La gestion des risques, difficiles à anticiper dans leur globalité, peut ainsi être améliorée par la responsabilisation des salariés et la communication interne pour penser les remédiations envisageabl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sources de tension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résistances au changement lors de modifications de l’organisation du travail sont ainsi limitées. Dans le cas de VolterraTeatro, le principal problème de coordination signalé par l’équipe administrative a résidé dans les réticences du personnel technique à utiliser les nouvelles technologies de communication comme les plateformes numériques de dépôt des informations écrites, modifiables par les parties prenantes en fonction de l’avancée des tâches. Leurs réserves étaient liées à la perception de coûts transactionnels, liés au travail de transcription écrite des consignes et avancées, supposés supérieurs aux avantages tirés d’une fluidification et d’une clarification des informations. Lors de l’édition du festival en 2016, le directeur technique a déclaré s’être approprié ces outils numériques dans ses relations avec l’équipe administrative tandis qu’il communique avec son équipe technique surtout par téléphone, SMS ou en présence directe. Cette déclaration indique une reconnaissance de l’intérêt potentiel du partage d’informations écrites mais le coordinateur administratif estime que les réticences méthodologiques sont restées de fait aussi fortes. Un biais de désirabilité sociale vis-à-vis des normes organisationnelles du festival a ainsi orienté la réponse du directeur technique. </w:t>
      </w:r>
    </w:p>
    <w:p>
      <w:pPr>
        <w:pStyle w:val="Normal"/>
        <w:spacing w:before="120" w:after="0"/>
        <w:jc w:val="both"/>
        <w:rPr/>
      </w:pPr>
      <w:r>
        <w:rPr>
          <w:rFonts w:cs="Times New Roman" w:ascii="Times New Roman" w:hAnsi="Times New Roman"/>
          <w:sz w:val="24"/>
          <w:szCs w:val="24"/>
        </w:rPr>
        <w:t>Pour les deux festivals, les sources potentielles de tensions résident plus dans la suractivité que doivent affronter les équipes d’une organisation matricielle lors de la préparation finale et de l’exploitation du festival. L’équilibre entre la vie personnelle et l’engagement dans les missions professionnelles est en effet déstabilisé à cette occasion et peut être la source d’une anxiété. La fatigue provoquée par cette suractivité est ainsi signalée de façon récurrente dans les entretiens comme un inconvénient pour la qualité de l’engagement dans les missions nécessaires à l’organisation du festival. Cette source de démotivation est contrebalancée par l’adhésion aux valeurs artistiques et idéologiques de l’entreprise porteuse du projet de festival. L’étude déjà citée de Sinapi et Juno-Delgado</w:t>
      </w:r>
      <w:r>
        <w:rPr>
          <w:rStyle w:val="FootnoteAnchor"/>
          <w:rFonts w:cs="Times New Roman" w:ascii="Times New Roman" w:hAnsi="Times New Roman"/>
          <w:sz w:val="24"/>
          <w:szCs w:val="24"/>
          <w:vertAlign w:val="superscript"/>
        </w:rPr>
        <w:footnoteReference w:id="26"/>
      </w:r>
      <w:r>
        <w:rPr>
          <w:rFonts w:cs="Times New Roman" w:ascii="Times New Roman" w:hAnsi="Times New Roman"/>
          <w:sz w:val="24"/>
          <w:szCs w:val="24"/>
        </w:rPr>
        <w:t xml:space="preserve"> a mis en évidence la prégnance de ce facteur sur la longévité des regroupements d’entreprises artistiques. Les croyances dans les vertus civiques, esthétiques et sociales du projet de festival justifient les efforts pour se surpasser et transcender ainsi les obstacles liés à une relative insuffisance de ressources humaines dédiées à l’organisation du festival. La densification des interactions entre les membres de l’équipe administrative et de leurs relations avec les équipes artistiques et techniques accueillies pendant la durée du festival peut renforcer les sentiments de solidarité et ainsi la cohésion interne de cette équipe (administrative). La confiance et l’enthousiasme au service d’un projet transcendant sont mis en avant explicitement par l’équipe de Carte Blanche pour dépasser les sources de tension dans les relations de travail.</w:t>
      </w:r>
    </w:p>
    <w:p>
      <w:pPr>
        <w:pStyle w:val="Normal"/>
        <w:spacing w:before="120" w:after="0"/>
        <w:jc w:val="both"/>
        <w:rPr/>
      </w:pPr>
      <w:r>
        <w:rPr>
          <w:rFonts w:cs="Times New Roman" w:ascii="Times New Roman" w:hAnsi="Times New Roman"/>
          <w:sz w:val="24"/>
          <w:szCs w:val="24"/>
        </w:rPr>
        <w:t xml:space="preserve">Au-delà des motivations idéologiques qui concernent d’abord l’équipe de direction, une attention doit être portée à l’aménagement du temps de travail des salariés dans des limites évitant une fatigue excessive. Dans le cas de </w:t>
      </w:r>
      <w:r>
        <w:rPr>
          <w:rFonts w:cs="Times New Roman" w:ascii="Times New Roman" w:hAnsi="Times New Roman"/>
          <w:i/>
          <w:sz w:val="24"/>
          <w:szCs w:val="24"/>
        </w:rPr>
        <w:t>MigrActions</w:t>
      </w:r>
      <w:r>
        <w:rPr>
          <w:rFonts w:cs="Times New Roman" w:ascii="Times New Roman" w:hAnsi="Times New Roman"/>
          <w:sz w:val="24"/>
          <w:szCs w:val="24"/>
        </w:rPr>
        <w:t xml:space="preserve">, la durée hebdomadaire du travail légale française de 35 heures est portée à 40 heures pendant la durée d’exploitation du festival. </w:t>
      </w:r>
      <w:r>
        <w:rPr>
          <w:rFonts w:cs="Times New Roman" w:ascii="Times New Roman" w:hAnsi="Times New Roman"/>
          <w:i/>
          <w:sz w:val="24"/>
          <w:szCs w:val="24"/>
        </w:rPr>
        <w:t>Carte Blanche</w:t>
      </w:r>
      <w:r>
        <w:rPr>
          <w:rFonts w:cs="Times New Roman" w:ascii="Times New Roman" w:hAnsi="Times New Roman"/>
          <w:sz w:val="24"/>
          <w:szCs w:val="24"/>
        </w:rPr>
        <w:t xml:space="preserve"> applique la durée légale hebdomadaire de travail italienne de 40 heures pendant la préparation du festival pour le personnel en dehors du noyau décisionnel tandis que le week-end est également travaillé au cours de l’exploitation du festival. L’équipe de direction est rémunérée forfaitairement sans une comptabilisation des heures de travail.</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B. La gestion des contrats de travail</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1. Les principes généraux</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procédures légales concernant les contrats de travail varient entre les pays européens. Il est important de connaître les règles juridiques qui encadrent ces contrats afin de sécuriser les relations entre employeurs et salarié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règles d’embauche</w:t>
      </w:r>
    </w:p>
    <w:p>
      <w:pPr>
        <w:pStyle w:val="Normal"/>
        <w:spacing w:before="120" w:after="0"/>
        <w:jc w:val="both"/>
        <w:rPr/>
      </w:pPr>
      <w:r>
        <w:rPr>
          <w:rFonts w:cs="Times New Roman" w:ascii="Times New Roman" w:hAnsi="Times New Roman"/>
          <w:sz w:val="24"/>
          <w:szCs w:val="24"/>
        </w:rPr>
        <w:t>En France, la licence d’entrepreneur de spectacle de catégorie 2 est nécessaire pour tout employeur non occasionnel de plateaux artistiques. Elle requiert le respect des règles d’embauche et des obligations sociales. Avant toute première embauche, l’employeur doit déclarer son entreprise auprès de l’Inspection du travail et l’affilier aux différents organismes sociaux. L’article L.</w:t>
      </w:r>
      <w:r>
        <w:rPr/>
        <w:t> </w:t>
      </w:r>
      <w:r>
        <w:rPr>
          <w:rFonts w:cs="Times New Roman" w:ascii="Times New Roman" w:hAnsi="Times New Roman"/>
          <w:sz w:val="24"/>
          <w:szCs w:val="24"/>
        </w:rPr>
        <w:t xml:space="preserve">1131-2 du Code du travail interdit toute discrimination fondée sur les caractéristiques sociodémographiques, sauf pour la spécification de rôles masculins et féminins, ainsi que sur les opinions politiques, les croyances religieuses, les activités syndicales, l’orientation sexuelle, la santé, le nom de famille, l’apparence physique, la situation de famille, les caractéristiques génétiques. </w:t>
      </w:r>
    </w:p>
    <w:p>
      <w:pPr>
        <w:pStyle w:val="Normal"/>
        <w:spacing w:before="120" w:after="0"/>
        <w:jc w:val="both"/>
        <w:rPr/>
      </w:pPr>
      <w:r>
        <w:rPr>
          <w:rFonts w:cs="Times New Roman" w:ascii="Times New Roman" w:hAnsi="Times New Roman"/>
          <w:sz w:val="24"/>
          <w:szCs w:val="24"/>
        </w:rPr>
        <w:t>Lors de l’embauche, l’employeur doit s’assurer que le salarié a été examiné par un médecin du travail il y a moins d’un an, remettre une Déclaration préalable à l’embauche (DPAE) auprès de l’Urssaf</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une copie de ce document au salarié, inscrire les coordonnées civiles, l’emploi, la qualification, les dates d’entrée et de sortie du salarié dans le registre unique du personnel. La DPAE doit être effectuée au plus tôt huit jours avant l’embauche du salarié.</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transmission du contrat de travai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ontrairement au Royaume-Uni où l’engagement est oral, un contrat de travail écrit doit être délivré en France au salarié dans les deux jours ouvrables au plus tard après sa prise de fonction. Ce délai est ramené au premier jour de l’engagement pour les contrats à durée déterminée de moins de 48 heures selon la CCNEAC (convention collective nationale des entreprises artistiques et culturelles qui concerne le spectacle vivant subventionné). Dans la CCNSVP (convention collective du secteur privé du spectacle vivant), le contrat de travail doit être remis le jour même de l’engagement des artistes tandis qu’un délai de 15 jours est accepté pour le personnel technique et administratif quand les échanges de signatures sont effectués par correspondanc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transmission trop tardive d’un contrat à durée déterminée (CDD) est assimilée par la jurisprudence à une absence d’écrit, ce qui peut justifier une requalification en contrat à durée indéterminée (CDI). En effet, celui-ci est la forme normale d’embauche et un contrat à durée déterminée doit être justifié par une condition dérogatoire : le remplacement d’un salarié ou du chef d’entreprise absent provisoirement ; un surcroît temporaire d’activité, conjoncturel ou lié à la prise en charge occasionnelle d’une activité secondaire comme un atelier de pratique ; des emplois saisonniers ; des emplois pour lesquels il est d’usage de ne pas recourir à un CDI en raison de la nature des activités exercées dans certains secteurs, dont celui du spectacle, et «  du caractère par nature temporaire de ces emplois » (article L 1242-1 du Code du travail).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prévention des risques du travai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ertains documents sont demandés aux organisations afin de formaliser les démarches de prévention des risques du travail. L’employeur a une obligation de résultat en termes de sécurité du travail et sa responsabilité civile et pénale est d’abord engagée en cas d’accident du personnel.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 France, le document unique retranscrit l’évaluation interne des risques sur tous les postes de travail de la structure. Ce document obligatoire pour toutes les entreprises, même les plus petites, indique les mesures déjà prises et celles qui sont envisagées pour améliorer le niveau de sécurité des salariés. Si une entreprise extérieure intervient dans le processus de production pendant plus de 400 heures par an ou si des travaux dangereux répertoriés par le ministère de l’emploi sont exécutés comme des travaux en hauteur élevée, un plan de prévention des risques est rendu obligatoire.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La flexibilité des relations contractuelles</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CDD d’usage dans le spectacle</w:t>
      </w:r>
    </w:p>
    <w:p>
      <w:pPr>
        <w:pStyle w:val="Normal"/>
        <w:spacing w:before="120" w:after="0"/>
        <w:jc w:val="both"/>
        <w:rPr/>
      </w:pPr>
      <w:r>
        <w:rPr>
          <w:rFonts w:cs="Times New Roman" w:ascii="Times New Roman" w:hAnsi="Times New Roman"/>
          <w:sz w:val="24"/>
          <w:szCs w:val="24"/>
        </w:rPr>
        <w:t xml:space="preserve">Les contrats à durée déterminée d’usage (CDDU) concernent </w:t>
      </w:r>
      <w:r>
        <w:rPr>
          <w:rFonts w:cs="Times New Roman" w:ascii="Times New Roman" w:hAnsi="Times New Roman"/>
          <w:i/>
          <w:sz w:val="24"/>
          <w:szCs w:val="24"/>
        </w:rPr>
        <w:t>a priori</w:t>
      </w:r>
      <w:r>
        <w:rPr>
          <w:rFonts w:cs="Times New Roman" w:ascii="Times New Roman" w:hAnsi="Times New Roman"/>
          <w:sz w:val="24"/>
          <w:szCs w:val="24"/>
        </w:rPr>
        <w:t xml:space="preserve"> tous les emplois artistiques tandis que leur utilisation pour des fonctions techniques ou administrative est encadrée par une nomenclature d’emplois</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rPr>
        <w:t xml:space="preserve"> et ne peut concerner que des occupations par nature temporaires comme le montage et l’exploitation de spectacles (et non pas le fonctionnement structurel de l’entreprise de l’employeur). A la différence des CDD, les CDDU peuvent être renouvelés sans limite ni période de carence, n’ont pas de durée maximale, ne prévoient pas de prime de précarité à la fin du contrat et l’employeur cotise auprès de la Caisse des congés spectacles pour l’indemnité compensatrice de congés payé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 France, une loi de 1969 a introduit une présomption de salariat pour l’embauche d’artistes. Si ceux-ci ne sont pas inscrits en tant qu’entrepreneurs dans le registre du commerce et des sociétés, ils doivent faire l’objet d’un contrat de travail pour toute prestation de service. Cette règle a été modifiée en 2009 en excluant les artistes résidant dans les autres pays de l’Espace économique européen, s’ils ont la qualité de prestataires de services dans leur pays de travail habituel, à la suite d’une condamnation de la Cour de Justice des communautés européennes le 15 juin 2006 pour entrave à la liberté de prestation de services, prescrite par l’article 49 du Traité sur la Communauté européenn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 modèle de « flexicurité »</w:t>
      </w:r>
    </w:p>
    <w:p>
      <w:pPr>
        <w:pStyle w:val="Normal"/>
        <w:spacing w:before="120" w:after="0"/>
        <w:jc w:val="both"/>
        <w:rPr/>
      </w:pPr>
      <w:r>
        <w:rPr>
          <w:rFonts w:cs="Times New Roman" w:ascii="Times New Roman" w:hAnsi="Times New Roman"/>
          <w:sz w:val="24"/>
          <w:szCs w:val="24"/>
        </w:rPr>
        <w:t>L’évolution des règles du droit du travail dans l’Union Européenne est allée dans le sens d’un rapprochement avec un modèle idéalisé de « flexicurité », fondé sur un développement de la flexibilité des relations contractuelles de travail en fonction des besoins d’adaptation des employeurs aux flux des commandes, et une sécurisation des parcours professionnels avec un régime d’indemnisation du chômage, une politique active de formation professionnelle. Dans le cas de la France, le régime d’indemnisation du chômage des intermittents du spectacle a accompagné un accroissement sensible de la flexibilité des relations contractuelles de travail. Pour les artistes, la durée moyenne des contrats a été réduite de 10 jours à trois jours et leur nombre par intermittent a augmenté de 7 à 15 entre 1990 et 2009. Pour les cadres, techniciens et ouvriers, la durée moyenne des contrats est passée sur la même période de 14 à 6 jours et leur nombre par intermittent de 6 à 14. Parallèlement, pour les intermittents, le volume de travail annuel moyen s’est réduit de 24% et la rémunération annuelle de 22% entre 1990 et 1999 puis se sont plutôt stabilisés au cours des années 2000</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Les aides au retour à l’emploi jouent ici un rôle capital dans l’entretien d’un vivier de main d’œuvre hautement qualifiée et disponible en représentant en moyenne environ l’équivalent des revenus du travail pour les intermittents indemnisés. Des règles spécifiques pour l’assurance chômage des artistes ne s’appliquent aussi qu’en Belgique et au Luxembourg. </w:t>
      </w:r>
    </w:p>
    <w:p>
      <w:pPr>
        <w:pStyle w:val="Normal"/>
        <w:spacing w:before="120" w:after="0"/>
        <w:jc w:val="both"/>
        <w:rPr/>
      </w:pPr>
      <w:r>
        <w:rPr>
          <w:rFonts w:cs="Times New Roman" w:ascii="Times New Roman" w:hAnsi="Times New Roman"/>
          <w:sz w:val="24"/>
          <w:szCs w:val="24"/>
        </w:rPr>
        <w:t>Les frontières européennes entre travail indépendant et emplois salariés sont devenues plus poreuses avec le développement des autoentrepreneurs en France, la création d’une catégorie de « travailleur autonome économiquement dépendant » en Espagne en 2007, le statut de « travailleur para subordonné » en Italie, tandis que le statut de « </w:t>
      </w:r>
      <w:r>
        <w:rPr>
          <w:rFonts w:cs="Times New Roman" w:ascii="Times New Roman" w:hAnsi="Times New Roman"/>
          <w:i/>
          <w:sz w:val="24"/>
          <w:szCs w:val="24"/>
        </w:rPr>
        <w:t>worker</w:t>
      </w:r>
      <w:r>
        <w:rPr>
          <w:rFonts w:cs="Times New Roman" w:ascii="Times New Roman" w:hAnsi="Times New Roman"/>
          <w:sz w:val="24"/>
          <w:szCs w:val="24"/>
        </w:rPr>
        <w:t xml:space="preserve"> », créé au Royaume-Uni depuis </w:t>
      </w:r>
      <w:r>
        <w:rPr>
          <w:rFonts w:cs="Times New Roman" w:ascii="Times New Roman" w:hAnsi="Times New Roman"/>
          <w:i/>
          <w:sz w:val="24"/>
          <w:szCs w:val="24"/>
        </w:rPr>
        <w:t>l’Industrial Act Engagement</w:t>
      </w:r>
      <w:r>
        <w:rPr>
          <w:rFonts w:cs="Times New Roman" w:ascii="Times New Roman" w:hAnsi="Times New Roman"/>
          <w:sz w:val="24"/>
          <w:szCs w:val="24"/>
        </w:rPr>
        <w:t xml:space="preserve"> de 1971, s’applique à de nombreux intermittents en offrant un positionnement entre les droits du salarié et ceux du travailleur indépendant à des personnes « qui prestent des services pour une entité tierce qui n’est ni un client ni un consommateur »</w:t>
      </w:r>
      <w:r>
        <w:rPr>
          <w:rStyle w:val="FootnoteAnchor"/>
          <w:rFonts w:cs="Times New Roman" w:ascii="Times New Roman" w:hAnsi="Times New Roman"/>
          <w:sz w:val="24"/>
          <w:szCs w:val="24"/>
          <w:vertAlign w:val="superscript"/>
        </w:rPr>
        <w:footnoteReference w:id="30"/>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Flexibilité et récurrence des engagement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omme la flexibilité contractuelle tend à prendre le pas sur la sécurisation, les organisateurs de festivals doivent prendre en compte cette évolution potentiellement anxiogène dans la gestion des ressources humaines. La flexibilité des relations contractuelles ne se traduit pas néanmoins par un développement mécanique de l’insécurité professionnelle et de la précarité économique. Les employeurs et les salariés peuvent converger dans leur intérêt à fidéliser les relations d’engagement, ce qui réduit l’incertitude pour les salariés et améliore l’efficacité du travail artistique et technique par le partage consolidé de codes verbaux et gestuels et l’incorporation de l’univers esthétique des directeurs artistiques. </w:t>
      </w:r>
    </w:p>
    <w:p>
      <w:pPr>
        <w:pStyle w:val="Normal"/>
        <w:spacing w:before="120" w:after="0"/>
        <w:jc w:val="both"/>
        <w:rPr/>
      </w:pPr>
      <w:r>
        <w:rPr>
          <w:rFonts w:cs="Times New Roman" w:ascii="Times New Roman" w:hAnsi="Times New Roman"/>
          <w:sz w:val="24"/>
          <w:szCs w:val="24"/>
        </w:rPr>
        <w:t>A partir des données de la Caisse des congés spectacles en France sur un échantillon de 8 342 comédiens intermittents entre 1987 et 2000, Olivier Pilmis a montré que le seul « noyau dur » des employeurs les plus importants a permis d’atteindre le seuil d’indemnisation du régime spécifique d’assurance chômage (507 heures) dans 70,9% des cas</w:t>
      </w:r>
      <w:r>
        <w:rPr>
          <w:rStyle w:val="FootnoteAnchor"/>
          <w:rFonts w:cs="Times New Roman" w:ascii="Times New Roman" w:hAnsi="Times New Roman"/>
          <w:sz w:val="24"/>
          <w:szCs w:val="24"/>
          <w:vertAlign w:val="superscript"/>
        </w:rPr>
        <w:footnoteReference w:id="31"/>
      </w:r>
      <w:r>
        <w:rPr>
          <w:rFonts w:cs="Times New Roman" w:ascii="Times New Roman" w:hAnsi="Times New Roman"/>
          <w:sz w:val="24"/>
          <w:szCs w:val="24"/>
        </w:rPr>
        <w:t>. Bien que le taux de renouvellement des employeurs soit en moyenne élevé d’une année sur l’autre</w:t>
      </w:r>
      <w:r>
        <w:rPr>
          <w:rStyle w:val="FootnoteAnchor"/>
          <w:rFonts w:cs="Times New Roman" w:ascii="Times New Roman" w:hAnsi="Times New Roman"/>
          <w:sz w:val="24"/>
          <w:szCs w:val="24"/>
          <w:vertAlign w:val="superscript"/>
        </w:rPr>
        <w:footnoteReference w:id="32"/>
      </w:r>
      <w:r>
        <w:rPr>
          <w:rFonts w:cs="Times New Roman" w:ascii="Times New Roman" w:hAnsi="Times New Roman"/>
          <w:sz w:val="24"/>
          <w:szCs w:val="24"/>
        </w:rPr>
        <w:t xml:space="preserve">, les relations contractuelles ne sont pas ainsi aussi éphémères avec des employeurs interchangeables que dans l’idéal type de la concurrence parfaite.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3. L’accueil d’artistes et de techniciens étranger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festivals internationaux accueillent par définition des équipes, des artistes et techniciens étrangers. Les organisateurs doivent respecter la réglementation en vigueur et anticiper les éventuels obstacles à leur venue. Dans le cas de la programmation d’une compagnie étrangère, le festival peut décider de jouer le rôle de producteur en étant l’employeur du plateau artistique si la troupe ne semble pas suffisamment structurée sur le plan administratif pour prendre à sa charge le respect de la réglementation nationale.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pièces du dossier d’accuei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liberté de travail est offerte aux artistes et techniciens ressortissants de l’Espace économique européen, la Suisse, Andorre, San Marin et Monaco dans cette zone européenne. En France, les ressortissants des pays tiers doivent obtenir une autorisation de travail auprès du service des étrangers de la Préfecture ou de la Direccte (Direction régionale des Entreprises, de la Concurrence, de la Consommation, du Travail et de l’Emploi). Une exception concerne les salariés détachés par leur entreprise pour une prestation de service internationale lorsqu’ils ont déjà une autorisation de travail dans le pays où ils sont salariés. Le dossier pour cette autorisation de travail doit être transmis par l’employeur à l’organisme compétent dans un délai entre un et trois mois avant la date de début de la prestation. Le délai de réponse de l’administration est de deux mois après la réception du dossier ; l’absence de réponse est interprétée comme un rejet tacite de la demande. </w:t>
      </w:r>
    </w:p>
    <w:p>
      <w:pPr>
        <w:pStyle w:val="Normal"/>
        <w:spacing w:before="120" w:after="0"/>
        <w:jc w:val="both"/>
        <w:rPr/>
      </w:pPr>
      <w:r>
        <w:rPr>
          <w:rFonts w:cs="Times New Roman" w:ascii="Times New Roman" w:hAnsi="Times New Roman"/>
          <w:sz w:val="24"/>
          <w:szCs w:val="24"/>
        </w:rPr>
        <w:t xml:space="preserve">Pour les CDD de plus de 12 mois, une carte de séjour temporaire « salarié » est nécessaire tandis qu’une carte de séjour « travailleur temporaire » concerne les CDD des salariés étrangers d’une durée inférieure à 12 mois, notamment les techniciens. Une carte de séjour temporaire « profession artistique et culturelle » est destinée aux artistes étrangers ayant un contrat de plus de trois mois. Une autorisation provisoire du travail doit être demandée pour les salariés étrangers qui ne peuvent pas bénéficier de l’un de ces trois titres. L’embauche d’un salarié d’un pays tiers sans autorisation de travail est passible d’une peine de prison de 5 ans et de 15 000 € d’amende pour l’employeur ; l’amende peut être multipliée par cinq pour les personnes morales, qui sont susceptibles d’être dissoutes à cette occasion. </w:t>
      </w:r>
    </w:p>
    <w:p>
      <w:pPr>
        <w:pStyle w:val="Normal"/>
        <w:spacing w:before="120" w:after="0"/>
        <w:jc w:val="both"/>
        <w:rPr/>
      </w:pPr>
      <w:r>
        <w:rPr>
          <w:rFonts w:cs="Times New Roman" w:ascii="Times New Roman" w:hAnsi="Times New Roman"/>
          <w:sz w:val="24"/>
          <w:szCs w:val="24"/>
        </w:rPr>
        <w:t xml:space="preserve">Le Code de l’entrée et du séjour des étrangers et du droit d’asile définit les règles concernant l’accueil en France des ressortissants des pays tiers à l’Espace économique européen, la Suisse, Andorre, Monaco et San Marin. En complément de l’autorisation de travail demandée par l’employeur, un visa C est requis pour les séjours de moins de trois mois pour certaines nationalités. Celui-ci est valable dans tous les pays de l’espace Schengen sur une durée maximale de 90 jours pendant six mois. En principe, la délivrance du visa requiert au préalable la possession d’une assurance médicale de rapatriement. Au-delà d’une durée de trois mois, l’obtention d’un titre de séjour temporaire est requise en demandant d’abord un visa de longue durée auprès du consulat français du pays de résidence puis en présentant un dossier à la préfecture du département d’accueil. Pour les travailleurs du spectacle, un titre de séjour spécifique d’une durée maximale d’un an peut être accordé. </w:t>
      </w:r>
    </w:p>
    <w:p>
      <w:pPr>
        <w:pStyle w:val="Normal"/>
        <w:spacing w:before="120" w:after="0"/>
        <w:jc w:val="both"/>
        <w:rPr/>
      </w:pPr>
      <w:r>
        <w:rPr>
          <w:rFonts w:cs="Times New Roman" w:ascii="Times New Roman" w:hAnsi="Times New Roman"/>
          <w:sz w:val="24"/>
          <w:szCs w:val="24"/>
        </w:rPr>
        <w:t>Les tournées des compagnies composées de travailleurs nationaux et étrangers étaient particulièrement pénalisées quand elles quittaient l’Espace Schengen provisoirement pour y revenir ensuite en raison de règles fluctuantes dans l’attribution des visas de courte durée selon les États</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xml:space="preserve">. Afin de remédier en partie à ce défaut de coordination, les États de l’Espace Schengen de l’Union européenne se sont accordés pour harmoniser les règles de délivrance des séjours de courte durée dans un code communautaire renouvelé le 5 avril 2010. Les motifs d’un refus doivent être communiqués aux demandeurs qui ont une possibilité de faire appel contre cette décision. </w:t>
      </w:r>
    </w:p>
    <w:p>
      <w:pPr>
        <w:pStyle w:val="Normal"/>
        <w:spacing w:before="120" w:after="0"/>
        <w:jc w:val="both"/>
        <w:rPr/>
      </w:pPr>
      <w:r>
        <w:rPr>
          <w:rFonts w:cs="Times New Roman" w:ascii="Times New Roman" w:hAnsi="Times New Roman"/>
          <w:sz w:val="24"/>
          <w:szCs w:val="24"/>
        </w:rPr>
        <w:t>Le droit du travail national avec ses obligations sociales doit s’appliquer aux salariés étrangers directement embauchés par un employeur français. Pour les salariés de l’Espace économique européen ou de la Suisse, le paiement des cotisations sociales s’effectue dans le pays habituel d’emploi sauf pour l’Afdas</w:t>
      </w:r>
      <w:r>
        <w:rPr>
          <w:rStyle w:val="FootnoteAnchor"/>
          <w:rFonts w:cs="Times New Roman" w:ascii="Times New Roman" w:hAnsi="Times New Roman"/>
          <w:sz w:val="24"/>
          <w:szCs w:val="24"/>
          <w:vertAlign w:val="superscript"/>
        </w:rPr>
        <w:footnoteReference w:id="34"/>
      </w:r>
      <w:r>
        <w:rPr>
          <w:rFonts w:cs="Times New Roman" w:ascii="Times New Roman" w:hAnsi="Times New Roman"/>
          <w:sz w:val="24"/>
          <w:szCs w:val="24"/>
        </w:rPr>
        <w:t xml:space="preserve"> et la Caisse des congés spectacles. Pour les autres ressortissants, ce paiement est opéré en France. La Cotisation Sociale Généralisée (CSG) et la Contribution au Remboursement de la Dette Sociale (CRDS) ne sont pas dues pour les travailleurs non domiciliés fiscalement en Franc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nfin une retenue à la source sur les rémunérations versées doit être pratiquée à hauteur de 15% du montant brut perçu pour les artistes et à un taux progressif variant de 0 à 20% selon le niveau du salaire versé pour les professions techniqu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mploi de salariés détaché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mploi de salariés détachés par leur employeur étranger est encadré par la loi du 10 juillet 2014, qui est destinée à lutter contre la concurrence sociale déloyale. Les employeurs étrangers doivent faire une déclaration préalable de détachement à l’inspection du travail sur Internet et désigner un représentant sur le territoire national afin de faire le lien avec l’inspection du travail pendant la durée de la prestation. Quand le producteur est résident dans un pays de l’Espace économique européen, Andorre, Monaco, San Marin, la Suisse ou un Etat qui a conclu une convention bilatérale de sécurité sociale avec la France, le paiement des cotisations sociales se fait dans le pays habituel d’emplo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décompte des salariés détachés doit apparaître dans le bilan social des entreprises. Les obligations sociales nationales doivent être respectées par l’employeur étranger. Le festival est tenu de sommer celui-ci de respecter ces règles dans un délai de 24 heures après son information sur le(s) irrégularité(s) et l’employeur étranger a un délai de deux semaines pour indiquer les dispositions qu’il mettra en œuvre, sauf pour le salaire minimum où le délai est réduit à une semaine. Les informations reçues par le festival doivent être transmises à l’agent qui a opéré le signalement de la situation illégale. En cas de manquement à ses obligations d’injonction et d’information, le festival est rendu responsable solidairement avec l’employeur étranger du paiement des salaires et des cotisations sociales du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règles de versement des cotisations sociales des travailleurs détachés par un employeur étranger sont similaires à celles concernant les salariés étrangers directement embauchés par un employeur français. Dans le cas de la France, l’employeur étranger n’ayant pas d’établissement en France est tenu de verser les cotisations sociales à l’Urssaf du Bas-Rhin pour le régime général de la Sécurité Sociale, à Pôle emploi, et au groupe Novalis Taitbout pour les retraites complémentaires.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4. Gestion contractuelle et formatio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 gestion des contrats de travail et des bulletins de paie requiert donc des compétences juridiques et comptables. Certaines organisations peuvent faire le choix de la sous-traitance administrative si les compétences internes sont manquantes ou si le coût du recours à une expertise extérieure est moins élevé qu’une embauche de personnel. A la différence du Centre du Théâtre de l’Opprimé, Carte Blanche externalise la gestion des bulletins de paie et la rédaction de certains contrats de travail à une agence commerciale. L’administratrice de la compagnie participe à la rédaction de tous les contrats de travail pour MigrActions et d’une partie de ces derniers pour le festival VolterraTeatro.</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a formation des administrateurs devrait être renforcée de façon à conserver une autonomie dans la gestion quotidienne des contrats de travail. Des contrats type peuvent constituer une base rédactionnelle de départ. La gestion des bulletins de paie est une opération technique dont l’externalisation est moins problématique pour les organisations artistiques manquant d’effectifs par rapport à leurs activités. Le personnel administratif du Centre du Théâtre de l’Opprimé reçoit des formations dans la gestion de la paie et les obligations sociales à respecter.</w:t>
      </w:r>
    </w:p>
    <w:p>
      <w:pPr>
        <w:pStyle w:val="Normal"/>
        <w:spacing w:before="120" w:after="0"/>
        <w:jc w:val="both"/>
        <w:rPr/>
      </w:pPr>
      <w:r>
        <w:rPr>
          <w:rFonts w:cs="Times New Roman" w:ascii="Times New Roman" w:hAnsi="Times New Roman"/>
          <w:sz w:val="24"/>
          <w:szCs w:val="24"/>
        </w:rPr>
        <w:t>Des conseils juridiques sont nécessaires devant des situations complexes. Les festivals africains interrogés par le réseau Afrifestnet semblent ainsi converger dans leur besoin ponctuel de consulter un(e) juriste pour la négociation des contrats</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xml:space="preserve">. Dans le cas de VolterraTeatro, l’équipe du festival peut recourir en cas de besoin aux services d’une agence de consultation juridique. L’équipe du Centre du Théâtre de l’Opprimé n’a pas encore ressenti la nécessité de faire jouer un réseau de conseils juridiques pour l’organisation du festival MigrAction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réponses à la question ouverte de l’enquête sur les besoins de formation le plus souvent exprimés par le personnel administratif indiquent des demandes dans le domaine de la gestion contractuelle tout en faisant apparaître des besoins en communication, en comptabilité ou en secourisme :</w:t>
      </w:r>
    </w:p>
    <w:p>
      <w:pPr>
        <w:pStyle w:val="Normal"/>
        <w:spacing w:before="120" w:after="0"/>
        <w:jc w:val="both"/>
        <w:rPr/>
      </w:pPr>
      <w:r>
        <w:rPr>
          <w:rFonts w:cs="Times New Roman" w:ascii="Times New Roman" w:hAnsi="Times New Roman"/>
          <w:sz w:val="24"/>
          <w:szCs w:val="24"/>
        </w:rPr>
        <w:tab/>
      </w:r>
      <w:r>
        <w:rPr>
          <w:rFonts w:cs="Times New Roman" w:ascii="Times New Roman" w:hAnsi="Times New Roman"/>
        </w:rPr>
        <w:t>Droits d'auteur, embauche d'artistes étrangers et anglais (festival 1).</w:t>
      </w:r>
    </w:p>
    <w:p>
      <w:pPr>
        <w:pStyle w:val="Normal"/>
        <w:spacing w:before="120" w:after="0"/>
        <w:ind w:left="708" w:hanging="0"/>
        <w:jc w:val="both"/>
        <w:rPr>
          <w:rFonts w:ascii="Times New Roman" w:hAnsi="Times New Roman" w:cs="Times New Roman"/>
        </w:rPr>
      </w:pPr>
      <w:r>
        <w:rPr>
          <w:rFonts w:cs="Times New Roman" w:ascii="Times New Roman" w:hAnsi="Times New Roman"/>
        </w:rPr>
        <w:t>Formations sur les contrats / gestion administrative, les logiciels de PAO, les langues étrangères et les formations de secourisme (festival 7).</w:t>
      </w:r>
    </w:p>
    <w:p>
      <w:pPr>
        <w:pStyle w:val="Normal"/>
        <w:spacing w:before="120" w:after="0"/>
        <w:ind w:left="708" w:hanging="0"/>
        <w:jc w:val="both"/>
        <w:rPr>
          <w:rFonts w:ascii="Times New Roman" w:hAnsi="Times New Roman" w:cs="Times New Roman"/>
        </w:rPr>
      </w:pPr>
      <w:r>
        <w:rPr>
          <w:rFonts w:cs="Times New Roman" w:ascii="Times New Roman" w:hAnsi="Times New Roman"/>
        </w:rPr>
        <w:t>Droit du travail, Salaires, Diffusion, Accueil (festival 9).</w:t>
      </w:r>
    </w:p>
    <w:p>
      <w:pPr>
        <w:pStyle w:val="Normal"/>
        <w:spacing w:before="120" w:after="0"/>
        <w:ind w:left="708" w:hanging="0"/>
        <w:jc w:val="both"/>
        <w:rPr>
          <w:rFonts w:ascii="Times New Roman" w:hAnsi="Times New Roman" w:cs="Times New Roman"/>
        </w:rPr>
      </w:pPr>
      <w:r>
        <w:rPr>
          <w:rFonts w:cs="Times New Roman" w:ascii="Times New Roman" w:hAnsi="Times New Roman"/>
        </w:rPr>
        <w:t>Droit social - Outils de communication (festival 17).</w:t>
      </w:r>
    </w:p>
    <w:p>
      <w:pPr>
        <w:pStyle w:val="Normal"/>
        <w:spacing w:before="120" w:after="0"/>
        <w:ind w:left="708" w:hanging="0"/>
        <w:jc w:val="both"/>
        <w:rPr>
          <w:rFonts w:ascii="Times New Roman" w:hAnsi="Times New Roman" w:cs="Times New Roman"/>
        </w:rPr>
      </w:pPr>
      <w:r>
        <w:rPr>
          <w:rFonts w:cs="Times New Roman" w:ascii="Times New Roman" w:hAnsi="Times New Roman"/>
        </w:rPr>
        <w:t>Formation sur le site internet ou administration (festival 21).</w:t>
      </w:r>
    </w:p>
    <w:p>
      <w:pPr>
        <w:pStyle w:val="Normal"/>
        <w:spacing w:before="120" w:after="0"/>
        <w:ind w:left="708" w:hanging="0"/>
        <w:jc w:val="both"/>
        <w:rPr>
          <w:rFonts w:ascii="Times New Roman" w:hAnsi="Times New Roman" w:cs="Times New Roman"/>
          <w:lang w:val="en-US"/>
        </w:rPr>
      </w:pPr>
      <w:r>
        <w:rPr>
          <w:rFonts w:cs="Times New Roman" w:ascii="Times New Roman" w:hAnsi="Times New Roman"/>
          <w:lang w:val="en-US"/>
        </w:rPr>
        <w:t>Legislative update, update in communication activities (festival 28).</w:t>
      </w:r>
    </w:p>
    <w:p>
      <w:pPr>
        <w:pStyle w:val="Normal"/>
        <w:spacing w:before="120" w:after="0"/>
        <w:ind w:left="708" w:hanging="0"/>
        <w:jc w:val="both"/>
        <w:rPr>
          <w:rFonts w:ascii="Times New Roman" w:hAnsi="Times New Roman" w:cs="Times New Roman"/>
          <w:lang w:val="en-US"/>
        </w:rPr>
      </w:pPr>
      <w:r>
        <w:rPr>
          <w:rFonts w:cs="Times New Roman" w:ascii="Times New Roman" w:hAnsi="Times New Roman"/>
          <w:lang w:val="en-US"/>
        </w:rPr>
        <w:t>Book-keeping, process development (festival 45).</w:t>
      </w:r>
    </w:p>
    <w:p>
      <w:pPr>
        <w:pStyle w:val="Normal"/>
        <w:spacing w:before="120" w:after="0"/>
        <w:ind w:left="708" w:hanging="0"/>
        <w:jc w:val="both"/>
        <w:rPr/>
      </w:pPr>
      <w:r>
        <w:rPr>
          <w:rFonts w:cs="Times New Roman" w:ascii="Times New Roman" w:hAnsi="Times New Roman"/>
          <w:lang w:val="en-GB"/>
        </w:rPr>
        <w:t>Foreign taxes, legislation</w:t>
      </w:r>
      <w:r>
        <w:rPr>
          <w:rFonts w:cs="Times New Roman" w:ascii="Times New Roman" w:hAnsi="Times New Roman"/>
        </w:rPr>
        <w:t xml:space="preserve"> (festival 46).</w:t>
      </w:r>
    </w:p>
    <w:p>
      <w:pPr>
        <w:pStyle w:val="Normal"/>
        <w:spacing w:before="120" w:after="0"/>
        <w:ind w:left="708" w:hanging="0"/>
        <w:jc w:val="both"/>
        <w:rPr>
          <w:rFonts w:ascii="Times New Roman" w:hAnsi="Times New Roman" w:cs="Times New Roman"/>
        </w:rPr>
      </w:pPr>
      <w:r>
        <w:rPr>
          <w:rFonts w:cs="Times New Roman" w:ascii="Times New Roman" w:hAnsi="Times New Roman"/>
        </w:rPr>
        <w:t>Comptabilité, relations publiques/ billetterie (festival 48).</w:t>
      </w:r>
    </w:p>
    <w:p>
      <w:pPr>
        <w:pStyle w:val="Normal"/>
        <w:spacing w:before="120" w:after="0"/>
        <w:ind w:left="708" w:hanging="0"/>
        <w:jc w:val="both"/>
        <w:rPr>
          <w:rFonts w:ascii="Times New Roman" w:hAnsi="Times New Roman" w:cs="Times New Roman"/>
        </w:rPr>
      </w:pPr>
      <w:r>
        <w:rPr>
          <w:rFonts w:cs="Times New Roman" w:ascii="Times New Roman" w:hAnsi="Times New Roman"/>
        </w:rPr>
        <w:t>Sécurité manifestations, gestion de contrats (festival 50).</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C. Stages et bénévolat </w:t>
      </w:r>
    </w:p>
    <w:p>
      <w:pPr>
        <w:pStyle w:val="Normal"/>
        <w:spacing w:before="120" w:after="0"/>
        <w:jc w:val="both"/>
        <w:rPr/>
      </w:pPr>
      <w:r>
        <w:rPr>
          <w:rFonts w:cs="Times New Roman" w:ascii="Times New Roman" w:hAnsi="Times New Roman"/>
          <w:sz w:val="24"/>
          <w:szCs w:val="24"/>
        </w:rPr>
        <w:t xml:space="preserve">Dans l’échantillon de l’enquête, le nombre moyen de stagiaires estimé est de 2,3 et est logiquement corrélé à la taille du festival (de 1,4 pour les petits festivals à 3,7 pour les grands). La part du travail apporté par les bénévoles est bien plus conséquente en étant estimée à 36% du total en moyenne. Celle-ci est corrélée négativement avec la taille du festival (de 50% quand le budget est inférieur à 50 000€ à 24% quand le budget est supérieur à 250 000€). Leur implication repose sur une logique d’échange non monétaire, fondée sur un apport dans le cursus de formation scolaire et universitaire pour les stagiaires et une source d’épanouissement personnel pour les bénévoles. Leur recrutement et la gestion de leur collaboration avec les équipes administratives, techniques, artistiques et les spectateurs posent donc des problèmes d’adaptation spécifiques. </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1. Stages et service civique</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 xml:space="preserve">La réglementation </w:t>
      </w:r>
    </w:p>
    <w:p>
      <w:pPr>
        <w:pStyle w:val="Normal"/>
        <w:spacing w:before="120" w:after="0"/>
        <w:jc w:val="both"/>
        <w:rPr/>
      </w:pPr>
      <w:r>
        <w:rPr>
          <w:rFonts w:cs="Times New Roman" w:ascii="Times New Roman" w:hAnsi="Times New Roman"/>
          <w:sz w:val="24"/>
          <w:szCs w:val="24"/>
        </w:rPr>
        <w:t>Le collectif Génération Précaire s’est formé en France en 2005 pour dénoncer les dérives abusives de nombreux stages autour de deux figures repoussoir : le stage « photocopies et machines à café » où le stagiaire est cantonné à des tâches de logistique subalternes non qualifiantes ; le stage « emploi déguisé » par lequel le stagiaire se voit confier les responsabilités d’un véritable emploi mais sans la rémunération et la protection sociale afférentes. Il en découle un cercle vicieux de précarité persistante et de perte de confiance en soi pour des jeunes gens, maintenus trop durablement à la lisière du marché des emplois par des enchaînements de stages</w:t>
      </w:r>
      <w:r>
        <w:rPr>
          <w:rStyle w:val="FootnoteAnchor"/>
          <w:rFonts w:cs="Times New Roman" w:ascii="Times New Roman" w:hAnsi="Times New Roman"/>
          <w:sz w:val="24"/>
          <w:szCs w:val="24"/>
          <w:vertAlign w:val="superscript"/>
        </w:rPr>
        <w:footnoteReference w:id="36"/>
      </w:r>
      <w:r>
        <w:rPr>
          <w:rFonts w:cs="Times New Roman" w:ascii="Times New Roman" w:hAnsi="Times New Roman"/>
          <w:sz w:val="24"/>
          <w:szCs w:val="24"/>
        </w:rPr>
        <w:t xml:space="preserve">. </w:t>
      </w:r>
    </w:p>
    <w:p>
      <w:pPr>
        <w:pStyle w:val="Normal"/>
        <w:spacing w:before="120" w:after="0"/>
        <w:jc w:val="both"/>
        <w:rPr/>
      </w:pPr>
      <w:r>
        <w:rPr>
          <w:rFonts w:cs="Times New Roman" w:ascii="Times New Roman" w:hAnsi="Times New Roman"/>
          <w:sz w:val="24"/>
          <w:szCs w:val="24"/>
        </w:rPr>
        <w:t>Les sentiments d’ambivalence prévalent encore. Selon un sondage en novembre 2016</w:t>
      </w:r>
      <w:r>
        <w:rPr>
          <w:rStyle w:val="FootnoteAnchor"/>
          <w:rFonts w:cs="Times New Roman" w:ascii="Times New Roman" w:hAnsi="Times New Roman"/>
          <w:sz w:val="24"/>
          <w:szCs w:val="24"/>
          <w:vertAlign w:val="superscript"/>
        </w:rPr>
        <w:footnoteReference w:id="37"/>
      </w:r>
      <w:r>
        <w:rPr>
          <w:rFonts w:cs="Times New Roman" w:ascii="Times New Roman" w:hAnsi="Times New Roman"/>
          <w:sz w:val="24"/>
          <w:szCs w:val="24"/>
        </w:rPr>
        <w:t>, le manque d’accompagnement pédagogique au cours du stage suscite un sentiment de dévalorisation au sein de l’entreprise, plus partagé par les femmes (52%) que les hommes (25%). Une minorité de personnes a perçu une gratification au cours de leur stage (49% pour les hommes et 38% pour les femmes) et celle-ci s’est située au-dessous de 550 euros par mois dans 70% des cas (alors que le minimum légal pour un stage à plein temps était de 557,4 €). Toutefois une majorité (60%) juge que le stage est une expérience plus proche de la préparation à l’obtention d’un emploi que de la précarité. Le sentiment d’avoir acquis une expérience professionnelle au cours de leur(s) stage(s) est paradoxalement plus partagé par les femmes (90%) que par les hommes (75%)</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réglementation en France a évolué depuis 2006 pour limiter les usages abusifs des stages. Un stagiaire ne peut pas être employé pour suppléer un emploi permanent ou un des besoins répertoriés pour justifier le recours à un contrat à durée déterminée. Les stages sont strictement circonscrits à un cursus pédagogique de l’enseignement du secondaire ou du supérieur. Une convention de stage les encadre en précisant notamment les noms du maître de stage et du référent pédagogique, les missions confiées, le taux horaire de la gratification et les avantages accordés, le régime de protection sociale d’affiliation notamment en cas d’accident du travail. Leur durée annuelle ne peut excéder six mois et un délai de carence minimal d’un tiers de la durée du stage précédent a été introduit avant le renouvellement possible d’un stage sur ce poste. Le nombre maximal de stagiaires accueillis simultanément est limité à trois pour les entreprises de moins de 20 salariés et à 15% des effectifs au-dessus de ce seuil. La gratification minimale pour un stage de plus de deux mois correspond à 12,5% du plafond horaire de la Sécurité Sociale, soit 3 euros par heure en 2017 (correspondant à 30,7% du salaire horaire minimum brut pour un contrat de travail). Il n’y a de versement de cotisation sociale qu’au-dessus de ce seuil, qui n’est pas souvent dépassé dans le domaine du spectacle vivant subventionné. </w:t>
      </w:r>
    </w:p>
    <w:p>
      <w:pPr>
        <w:pStyle w:val="Normal"/>
        <w:spacing w:before="120" w:after="0"/>
        <w:jc w:val="both"/>
        <w:rPr/>
      </w:pPr>
      <w:r>
        <w:rPr>
          <w:rFonts w:cs="Times New Roman" w:ascii="Times New Roman" w:hAnsi="Times New Roman"/>
          <w:sz w:val="24"/>
          <w:szCs w:val="24"/>
        </w:rPr>
        <w:t>Le service civique permet aux jeunes de 18 à 25 ans de s’engager sur une mission d’intérêt général d’une durée de 6 à 12 mois, pendant une durée hebdomadaire d’au moins 24 heures, dans le domaine de la culture et des loisirs, ou aux personnes de plus de 25 ans de se rendre volontaire sur une de ces missions pendant une durée de 6 à 24 mois. Il s’agit de favoriser l’accès à la culture de tous et de la mettre « au service des valeurs républicaines », par exemple en participant à la mise en place d’événements qui incluent des personnes non familiarisées avec les établissements culturels ou en jouant un rôle d’information et de facilitation d’accès pour les événements culturels se déroulant sur un territoire</w:t>
      </w:r>
      <w:r>
        <w:rPr>
          <w:rStyle w:val="FootnoteAnchor"/>
          <w:rFonts w:cs="Times New Roman" w:ascii="Times New Roman" w:hAnsi="Times New Roman"/>
          <w:sz w:val="24"/>
          <w:szCs w:val="24"/>
          <w:vertAlign w:val="superscript"/>
        </w:rPr>
        <w:footnoteReference w:id="39"/>
      </w:r>
      <w:r>
        <w:rPr>
          <w:rFonts w:cs="Times New Roman" w:ascii="Times New Roman" w:hAnsi="Times New Roman"/>
          <w:sz w:val="24"/>
          <w:szCs w:val="24"/>
        </w:rPr>
        <w:t xml:space="preserve">. Tout comme le stagiaire, l’engagé ou le volontaire de service civique ne peut se substituer à un salarié. L’indemnité minimale, pouvant être complétée par la structure d’accueil, et le régime de protection sociale sont pris en charge par l’État pour les engagés et par l’organisme signataire du contrat pour les volontaires. L’acquisition de compétences professionnelles est </w:t>
      </w:r>
      <w:r>
        <w:rPr>
          <w:rFonts w:cs="Times New Roman" w:ascii="Times New Roman" w:hAnsi="Times New Roman"/>
          <w:i/>
          <w:sz w:val="24"/>
          <w:szCs w:val="24"/>
        </w:rPr>
        <w:t>a priori</w:t>
      </w:r>
      <w:r>
        <w:rPr>
          <w:rFonts w:cs="Times New Roman" w:ascii="Times New Roman" w:hAnsi="Times New Roman"/>
          <w:sz w:val="24"/>
          <w:szCs w:val="24"/>
        </w:rPr>
        <w:t xml:space="preserve"> moins centrale que dans le cadre des stages en offrant une expérience de vie destinée à constituer une « étape d’éducation citoyenne par l’action »</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 w:val="24"/>
          <w:szCs w:val="24"/>
        </w:rPr>
      </w:pPr>
      <w:r>
        <w:rPr>
          <w:rFonts w:cs="Times New Roman" w:ascii="Times New Roman" w:hAnsi="Times New Roman"/>
          <w:b/>
          <w:i/>
          <w:sz w:val="24"/>
          <w:szCs w:val="24"/>
        </w:rPr>
        <w:t>Recrutement et rôl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procédure de recrutement des stagiaires engage un processus de rencontre entre les demandes de formation professionnelle d’élèves ou d’étudiants en lien avec leur cursus suivi et l’offre d’opportunités de collaboration au projet artistique et culturel mené par le festival. Il est logique que le recrutement prête une attention à une adhésion aux valeurs artistiques et idéologiques en complément des compétences préexistantes afin de faciliter l’implication des stagiaires dans la coopération avec le personnel permanent de la structure. Pour les engagements ou le volontariat du service civique, le processus est assez similaire même si l’accent est plus mis sur les attentes en termes d’éducation citoyenne que d’acquisition de compétences professionnell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recrutement suppose aussi l’identification des professionnels qui pourront dégager un temps suffisant pour participer à l’accompagnement des stagiaires dans l’appropriation des savoir-faire. L’intérêt pour l’organisme est aussi d’accueillir des jeunes gens qui pourront questionner les routines organisationnelles avec un regard extérieur, construit en partie par le cursus scolaire ou universitaire suivi, et effectuer potentiellement des suggestions d’amélioration. Il est donc important que le noyau décisionnel de la structure soit associé dans la sélection des candidatur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Il est souhaitable que les missions confiées durant le stage permettent aux élèves et étudiants de développer leurs compétences professionnelles sans les placer dans une position de responsabilisation excessive qui pourrait les déstabiliser. Ils doivent pouvoir être suivis par un professionnel qui les aide à s’approprier une méthodologie d’action en adéquation avec les objectifs fixés dans les missions confiées. Les frontières avec les activités relevant d’un véritable emploi sont cependant poreuses. D’autant plus qu’une préférence pour des stages de longue durée peut être partagée par les stagiaires et leurs formateurs dans l’entreprise afin de favoriser la montée en charge des compétences du stagiaire et les retombées de nouvelles capacités opérationnelles sur le développement des activités de la structure.</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exemples de VolterraTeatro et de MigrActions</w:t>
      </w:r>
    </w:p>
    <w:p>
      <w:pPr>
        <w:pStyle w:val="Normal"/>
        <w:spacing w:before="120" w:after="0"/>
        <w:jc w:val="both"/>
        <w:rPr/>
      </w:pPr>
      <w:r>
        <w:rPr>
          <w:rFonts w:cs="Times New Roman" w:ascii="Times New Roman" w:hAnsi="Times New Roman"/>
          <w:sz w:val="24"/>
          <w:szCs w:val="24"/>
        </w:rPr>
        <w:t xml:space="preserve">Dans le cas de VolterraTeatro, la directrice administrative et le coordinateur général de l’association Carte Blanche participent au recrutement des stagiaires du festival. La procédure est engagée quatre mois avant le début du festival quand le préprogramme est arrêté avant le dépôt de la réponse à l’appel à projet de la municipalité. Le délai de traitement des dossiers par la collectivité territoriale peut déstabiliser le processus de recrutement. En effet, les stagiaires pressentis répondent </w:t>
      </w:r>
      <w:r>
        <w:rPr>
          <w:rFonts w:cs="Times New Roman" w:ascii="Times New Roman" w:hAnsi="Times New Roman"/>
          <w:i/>
          <w:sz w:val="24"/>
          <w:szCs w:val="24"/>
        </w:rPr>
        <w:t>a priori</w:t>
      </w:r>
      <w:r>
        <w:rPr>
          <w:rFonts w:cs="Times New Roman" w:ascii="Times New Roman" w:hAnsi="Times New Roman"/>
          <w:sz w:val="24"/>
          <w:szCs w:val="24"/>
        </w:rPr>
        <w:t xml:space="preserve"> favorablement à des propositions fermes qui leur sont adressées pendant l’intervalle de temps. Cela a été le cas lors de l’édition du festival en 2016.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nombre de stagiaires a ainsi été réduit avec une jeune fille placée sous la supervision de la personne recrutée comme responsable de l’accueil des artistes et des spectateurs au théâtre municipal, qui l’avait recommandée à l’équipe administrative. Son rôle a consisté notamment à faire une interface avec d’une part les artistes programmés en leur transmettant les documents pour leur hébergement et en les mettant en contact avec le personnel technique pour les répétitions sur le lieu. D’autre part, elle assurait la mise en relation avec les spectateurs en quête d’informations sur la programmation ainsi que l’accueil des participants aux ateliers de pratique. Un autre stagiaire a été recruté pour effectuer un travail sous le contrôle du coordinateur général sans être exposé au public à sa demande. Il a été notamment chargé de la distribution du matériel de communication ou l’accompagnement motorisé de certains journalistes des villes de Florence ou de Pise, distantes de Volterra d’environ 70 kilomètres. Enfin cinq stagiaires ont été recrutés pour participer à la production du spectacle mis en scène par Armando Punzo avec les prisonniers de Volterra.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stage peut constituer une porte d’accès à l’emploi. Une première prise de contact avec l’association Carte Blanche passe par un stage pour faire connaissance avec le potentiel professionnel des personnes impliquées. La dramaturge, le coordinateur général ainsi que le responsable de l’accueil des compagnies puis de la communication ont ainsi débuté par un stage lors d’une édition antérieure du festival.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Dans le cas de MigrActions, une personne engagée en service civique et une stagiaire sont habituellement recrutées pour travailler sur des actions de promotion des spectacles programmés et de médiation culturelle sous la supervision principale de l’administratrice de la compagnie et secondaire du chargé de développement des projet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sz w:val="24"/>
          <w:szCs w:val="24"/>
        </w:rPr>
        <w:t>Au cours de l’édition de 2016, la stagiaire a notamment réalisé un travail interactif sur les réseaux socio-numériques, notamment le site Internet et la page Facebook de la compagnie. La personne engagée en service civique a été chargée de recueillir les textes de présentation synthétique des spectacles, écrits par les compagnies, afin de collaborer à la construction de la maquette de la brochure de présentation de la programmatio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Une suggestion de présentation de cette brochure en un format 594 x 210 dépliable en quatre parties a été retenue avec un recto consacré aux images et aux informations pratiques et le verso aux textes de présentation des spectacles. Une annotation des tarifs avec des pastilles de couleur différente a permis de repérer aisément les six représentations gratuites, les deux représentations au tarif unique de 10 euros et les sept autres avec une modulation tarifaire. Les dépôts des documents de communication écrits ont été pris en charge par les deux personnes et ont concerné environ 25 lieux de proximité, dont la mairie, des établissements culturels non dédiés au spectacle vivant, des bars et restaurant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a stagiaire et la personne engagée en service civique ont enfin partagé avec le reste de l’équipe administrative l’accueil des compagnies, en partageant le repas convivial de midi avec les artistes invités, et celui des spectateurs en participant à la tenue de la billetterie et du bar, occasions de nouer des conversations avec certains d’entre eux. L’écoute bienveillante dans une atmosphère de respect mutuel a marqué ces échanges, rendus ainsi mutuellement bénéfiques.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Le bénévolat</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a prudence relationnel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 principe du bénévolat repose sur le volontariat pour se mettre au service du développement des activités d’une organisation sans demander une rémunération salariale. Seuls les frais de déplacement, de restauration ou d’hébergement peuvent être pris en charge sous la forme de défraiements. Les factures doivent être conservées de façon à ce que les remboursements ne soient pas assimilés à des avantages en nature que peut prévoir une relation salaria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r le plan juridique, le bénévolat doit être organisé dans un cadre sans rapport de subordination hiérarchique afin d’éviter une requalification de la relation de travail en contrat à durée indéterminée en cas de litige. La subordination hiérarchique se caractérise par un pouvoir de commandement et de sanction de l’employeur. La définition des missions confiées aux bénévoles doit donc reposer sur leur consentement et la gestion de leur implication doit anticiper un degré de volatilité des engagements. Les manquements éventuels des bénévoles ne doivent pas faire l’objet de sanctions ou d’actions susceptibles d’être interprétées comme telle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n arrêt du tribunal des affaires de Sécurité Sociale du Puy-de-Dôme en 2010 a été décisif en France pour sécuriser les relations des festivals avec leurs bénévoles. L’Association Sauve qui peut le court-métrage de Clermont-Ferrand a été redressée par l’Urssaf le 25 juillet 2008 à hauteur de 58 000 euros pour les années 2005 à 2007. Un inspecteur de l’Urssaf a interprété l’absence de paiement d’une indemnité de repas pour des bénévoles absents lors de leurs vacations comme une sanction de l’employeur. Dès lors les 230 bénévoles du festival devaient être considérés comme des salariés dissimulés. Le tribunal a annulé cette décision de l’Urssaf le 11 février 2010 en estimant, avec bon sens, que le non-paiement des indemnités de repas était justifié par l’absence de volontariat pour les bénévoles pressentis et absents pendant leur service prév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relations entre professionnels et bénévoles peuvent donner lieu à des malentendus, sources de tensions. Si les bénévoles sont livrés à eux-mêmes en se voyant confier des missions ponctuelles tournantes en collaboration avec des personnes différentes chaque jour, cela est une source de démotivation pour eux. Il peut même se produire des confusions gênantes si une équipe artistique programmée reçoit l’appui ponctuel d’un bénévole en pensant qu’il s’agit d’un professionnel avec des compétences confirmées. Il est important d’organiser au moins une journée d’accueil des bénévoles pour expliquer la vision du festival, ses objectifs stratégiques et les missions qui seront distribuées. Cela permet aux personnes de commencer à se connaître tout en dialoguant avec l’équipe du festival. Par la suite, il est souhaitable qu’un professionnel soit présent régulièrement pour servir de référent, au moins au début de chaque journée avant la prise des fonctions. Des professionnels doivent ainsi s’impliquer dans l’encadrement des bénévoles en leur prêtant une attention suffisante de façon à entretenir le désir de collaboration avec la structure. Ce qui peut retarder paradoxalement la progression des activités de l’organisation en réduisant le temps de travail disponible de l’équipe professionnelle du festival.</w:t>
      </w:r>
    </w:p>
    <w:p>
      <w:pPr>
        <w:pStyle w:val="Normal"/>
        <w:spacing w:before="120" w:after="0"/>
        <w:jc w:val="both"/>
        <w:rPr/>
      </w:pPr>
      <w:r>
        <w:rPr>
          <w:rFonts w:cs="Times New Roman" w:ascii="Times New Roman" w:hAnsi="Times New Roman"/>
          <w:sz w:val="24"/>
          <w:szCs w:val="24"/>
        </w:rPr>
        <w:t>Les problèmes de porosité entre les missions accomplies par les professionnels et celles qui peuvent l’être par les bénévoles sont assez similaires à ceux des stages. Un risque majeur est la création de sentiments de frustration, voire de rébellion, si les bénévoles ont le sentiment d’exercer des activités similaires à celles des professionnels rémunérés. Lors du débat sur les droits culturels au Sénat en novembre 2016, Ferdinand Richard, directeur de l’Aide aux Musiques Innovatrices de Marseille, a ainsi donné l’exemple de la création d’une œuvre d’art participative lors des manifestations organisées dans le cadre de Marseille Capitale européenne de la culture. Les jeunes gens du quartier Nord de Marseille associés à la création ont souhaité recevoir une rémunération à la suite de la prise de conscience de l’importance du budget dévolu à cet événement artistique. La fin de non-recevoir persistante lors des négociations a débouché sur une révolte avec la crémation de l’œuvre</w:t>
      </w:r>
      <w:r>
        <w:rPr>
          <w:rStyle w:val="FootnoteAnchor"/>
          <w:rFonts w:cs="Times New Roman" w:ascii="Times New Roman" w:hAnsi="Times New Roman"/>
          <w:sz w:val="24"/>
          <w:szCs w:val="24"/>
          <w:vertAlign w:val="superscript"/>
        </w:rPr>
        <w:footnoteReference w:id="41"/>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nfin, les bénévoles peuvent poursuivre de fait des objectifs personnels spécifiques différents de ceux de la structure. C’est le cas par exemple quand ils recherchent une reconnaissance artistique de leurs activités personnelles alors que le festival est tourné vers la valorisation de la participation de la population dans la restitution d’une mémoire local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recrutement des bénévoles doit donc chercher à cerner les motivations spécifiques des bénévoles de façon à limiter les malentendus et leurs compétences pour leur affectation adéquate aux fonctions à occuper dans le cadre du festival. Un moment collectif de sensibilisation à la vision et aux buts du festival devrait être prévu afin de faciliter l’accordage des volontaires sur les objectifs assignés à leurs missions. Les rapports de projection-identification à l’image du festival jouent un rôle important dans la construction d’une communauté affinitaire des bénévoles avec la structure. Le recours au bénévolat requiert une bonne coordination de la part de l’équipe administrative des tâches confiées aux bénévoles et aux stagiaires </w:t>
      </w:r>
    </w:p>
    <w:p>
      <w:pPr>
        <w:pStyle w:val="Normal"/>
        <w:spacing w:before="120" w:after="0"/>
        <w:jc w:val="both"/>
        <w:rPr>
          <w:rFonts w:ascii="Times New Roman" w:hAnsi="Times New Roman" w:cs="Times New Roman"/>
          <w:b/>
          <w:b/>
          <w:i/>
          <w:i/>
          <w:sz w:val="24"/>
          <w:szCs w:val="24"/>
        </w:rPr>
      </w:pPr>
      <w:r>
        <w:rPr>
          <w:rFonts w:cs="Times New Roman" w:ascii="Times New Roman" w:hAnsi="Times New Roman"/>
          <w:b/>
          <w:i/>
          <w:sz w:val="24"/>
          <w:szCs w:val="24"/>
        </w:rPr>
        <w:t>Les objectifs assignés au bénévola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s bénévoles peuvent jouer un rôle positif dans l’accueil des compagnies en leur distribuant les documents concernant leur séjour et le planning des répétitions et représentations et en constituant surtout leur référent. Ils peuvent notamment veiller aux conditions d’accueil en les accompagnant dans la découverte des lieux du festival et d’hébergement, assister l’équipe artistique et technique dans le montage du spectacle et les répétitions, faire l’interface avec l’équipe administrative du festival pour satisfaire au mieux des besoins exprimés par la compagnie. Cet apport dans la personnalisation de l’accueil des compagnies contribue ainsi à stimuler un attachement affectif des artistes et techniciens invités à l’équipe qui organise le festival et faciliter ainsi leur implication dans les représentations.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ans leurs rapports aux spectateurs, les bénévoles apportent une attention à leurs demandes d’orientation, de conseils sur la nature des spectacles programmés. Ils participent à la convivialité dans l’accueil des spectateurs et des participants aux manifestations culturelles proposées (ateliers de pratique ou débats notamment). Les bénévoles peuvent aussi s’impliquer dans des opérations de communication autour d’une couverture journalistique ou numérique interne des événements artistiques et culturels du festival. Ils constituent aussi une aide pour la distribution des flyers et les discussions avec les spectateurs potentiels, ainsi que pour l’affichage, les dépôts de documents auprès de relais avec lesquels un temps d’échanges est susceptible de stimuler leur désir de répercuter les informations auprès des personnes de leur zone d’influence. Les bénévoles peuvent aussi prendre en charge des opérations pour densifier et améliorer la visibilité de la signalétique du festival, faire des propositions inventives dans ce domain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Tableau 7.1 – Notation moyenne de l’importance des rôles du bénévolat</w:t>
      </w:r>
    </w:p>
    <w:tbl>
      <w:tblPr>
        <w:tblW w:w="9212" w:type="dxa"/>
        <w:jc w:val="left"/>
        <w:tblInd w:w="-113" w:type="dxa"/>
        <w:tblLayout w:type="fixed"/>
        <w:tblCellMar>
          <w:top w:w="0" w:type="dxa"/>
          <w:left w:w="108" w:type="dxa"/>
          <w:bottom w:w="0" w:type="dxa"/>
          <w:right w:w="108" w:type="dxa"/>
        </w:tblCellMar>
      </w:tblPr>
      <w:tblGrid>
        <w:gridCol w:w="6204"/>
        <w:gridCol w:w="1417"/>
        <w:gridCol w:w="159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Etat actuel </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note de 4 à 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Etat souhaité dans trois ans </w:t>
            </w:r>
          </w:p>
          <w:p>
            <w:pPr>
              <w:pStyle w:val="Normal"/>
              <w:spacing w:lineRule="auto" w:line="276" w:before="0" w:after="0"/>
              <w:jc w:val="both"/>
              <w:rPr>
                <w:rFonts w:ascii="Times New Roman" w:hAnsi="Times New Roman" w:cs="Times New Roman"/>
              </w:rPr>
            </w:pPr>
            <w:r>
              <w:rPr>
                <w:rFonts w:cs="Times New Roman" w:ascii="Times New Roman" w:hAnsi="Times New Roman"/>
              </w:rPr>
              <w:t>(note de 4 à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accueil et l’accompagnement des artis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hébergement des artistes à domici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2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a participation à la cuisine collect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2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L’orientation des spectateu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accueil des spectateurs au moment des représent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3,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3,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animation des lieux de sociabilit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e montage et le démontage des spectac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6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organisation des déba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L’affichage, la distribution des flye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3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L’organisation de la signalétique du festiv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1,9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20</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 festival MigrActions ne recourt pas au bénévolat. Dans le cas de VolterraTeatro, les bénévoles ne participent pas à la cuisine collective, jouent un rôle secondaire dans l’organisation des débats, qui sont pris en main par la dramaturge de la compagnie, et un rôle important dans le montage et le démontage des spectacles. Leur rôle est estimé essentiel pour les autres fonctions. Pour l’état souhaité à un horizon de trois ans, le rôle joué par les bénévoles est espéré essentiel pour toutes les fonctions, y compris la cuisine collective et l’organisation de débat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armi les 45 répondants à la question sur l’importance relative des rôles du bénévolat, les activités prises en charge par les bénévoles concernent en priorité les relations avec les spectateurs et les artistes. Un second groupe avec une pondération moyenne porte sur la logistique (affichage et distribution des flyers, organisation de la signalétique, montage et démontage des spectacles) ainsi que l’animation des lieux de sociabilité. Les fonctions les moins répandues concernent l’organisation de débats, la participation à la cuisine collective et l’hébergement des artistes à domicile (tableau 7.1). Les notes moyennes sont corrélées négativement avec la taille du festival, à l’exception de l’organisation de débats, de l’accueil des artistes et de spectateurs.</w:t>
      </w:r>
    </w:p>
    <w:p>
      <w:pPr>
        <w:pStyle w:val="Normal"/>
        <w:spacing w:before="120" w:after="0"/>
        <w:jc w:val="both"/>
        <w:rPr/>
      </w:pPr>
      <w:r>
        <w:rPr>
          <w:rFonts w:cs="Times New Roman" w:ascii="Times New Roman" w:hAnsi="Times New Roman"/>
          <w:sz w:val="24"/>
          <w:szCs w:val="24"/>
        </w:rPr>
        <w:t xml:space="preserve">A l’horizon de trois ans, les taux de variation les plus élevés concernent l’hébergement des artistes à domicile et la participation à la cuisine collective. Les taux de variation les plus faibles portent sur le montage et le démontage des spectacles, l’accueil des spectateurs et des artistes, ainsi que l’animation des lieux de sociabilité. Les grands festivals ont les taux de variation les plus élevés pour l’ensemble des rôles dévolus aux bénévoles sauf pour l’accueil des spectateurs pour lesquels la progression envisagée la plus élevée est annoncée par les festivals ayant un budget entre 50 000 et 250 000€. </w:t>
      </w:r>
    </w:p>
    <w:p>
      <w:pPr>
        <w:pStyle w:val="Normal"/>
        <w:spacing w:before="120" w:after="0"/>
        <w:jc w:val="both"/>
        <w:rPr/>
      </w:pPr>
      <w:r>
        <w:rPr>
          <w:rFonts w:cs="Times New Roman" w:ascii="Times New Roman" w:hAnsi="Times New Roman"/>
          <w:b/>
          <w:i/>
          <w:sz w:val="24"/>
          <w:szCs w:val="24"/>
        </w:rPr>
        <w:t>Un exemple de collaboration avec l’association Vaioltr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édition de VolterraTeatro en 2016 a été marquée par une collaboration inédite avec une association artistique juvénile locale, qui illustre une démarche intéressante de don-contredon. Celle-ci est nécessaire pour équilibrer les relations entre les professionnels et les bénévoles impliqués dans la conduite d’un festival.</w:t>
      </w:r>
    </w:p>
    <w:p>
      <w:pPr>
        <w:pStyle w:val="Normal"/>
        <w:spacing w:before="120" w:after="0"/>
        <w:jc w:val="both"/>
        <w:rPr/>
      </w:pPr>
      <w:r>
        <w:rPr>
          <w:rFonts w:cs="Times New Roman" w:ascii="Times New Roman" w:hAnsi="Times New Roman"/>
          <w:sz w:val="24"/>
          <w:szCs w:val="24"/>
        </w:rPr>
        <w:t xml:space="preserve">L’association Vai oltre ! est née en 2015 à Volterra avec la volonté de lycéens et étudiants de mettre en commun leurs désirs de création artistique en tant qu’amateurs. Les leaders de ce groupement sont plutôt impliqués dans des activités musicales mais des membres sont également intéressés par la dramaturgie scénique et l’écriture. Une collaboration artistique a commencé avec l’acceptation par le directeur artistique de la Compagnia della Fortezza d’assurer la mise en scène d’un des spectacles que le groupe avait préparés sur le thème des expérimentations de l’ouverture à l’altérité. Les espaces de la compagnie ont été mis à la disposition pour ce groupement de jeunes amateurs pratiquant la musique et le théâtre. Le spectacle </w:t>
      </w:r>
      <w:r>
        <w:rPr>
          <w:rFonts w:cs="Times New Roman" w:ascii="Times New Roman" w:hAnsi="Times New Roman"/>
          <w:i/>
          <w:iCs/>
          <w:sz w:val="24"/>
          <w:szCs w:val="24"/>
        </w:rPr>
        <w:t xml:space="preserve">Vai Oltre! Le città ideali </w:t>
      </w:r>
      <w:r>
        <w:rPr>
          <w:rFonts w:cs="Times New Roman" w:ascii="Times New Roman" w:hAnsi="Times New Roman"/>
          <w:sz w:val="24"/>
          <w:szCs w:val="24"/>
        </w:rPr>
        <w:t>a été présenté au théâtre municipal pendant une des trois journées de la manifestation du groupe (du 21 au 23 avril). Selon une logique de don-contredon, l’association étudiante a accepté volontiers de s’impliquer dans l’accompagnement du festival en déployant leurs capacités organisationnelles qui complètent avec sensibilité leurs dispositions artistique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Le principe directeur a été de fonder la distribution des tâches sur une auto-détermination en fonction des compétences et des désirs des membres de l’association. La plupart se sont investis dans les opérations de communication et les contacts avec les professionnels invités. Ils ont ainsi participé à la mise en page et la distribution des dossiers d’accueil aux artistes et journalistes invités, à la communication sur le site Internet du festival en ajoutant notamment des vidéos sur leurs captations d’événements, d’animations, de la vie des festivaliers. Des articles sur leurs perception ont été écrits et publiés dans la presse locale. Une partie d’entre eux ont accompagné le coordinateur général du festival dans la logistique du spectacle d’Armando Punzo dans la prison de Volterra en jouant un rôle d’interface avec les prisonniers, les journalistes invités, les spectateurs. L’un d’eux a aussi accompagné le coordinateur général dans ses démarches pour obtenir les autorisations légales auprès de la mairie, de la police concernant l’occupation des espaces, et du personnel pénitentiaire pour obtenir l’autorisation d’entrée dans la prison des spectateurs, qui étaient préinscrits après la fourniture d’un extrait de casier judiciaire et d’une copie d’un document d’identité. </w:t>
      </w:r>
    </w:p>
    <w:p>
      <w:pPr>
        <w:pStyle w:val="Normal"/>
        <w:spacing w:before="120" w:after="0"/>
        <w:jc w:val="both"/>
        <w:rPr/>
      </w:pPr>
      <w:r>
        <w:rPr>
          <w:rFonts w:cs="Times New Roman" w:ascii="Times New Roman" w:hAnsi="Times New Roman"/>
          <w:sz w:val="24"/>
          <w:szCs w:val="24"/>
        </w:rPr>
        <w:t xml:space="preserve">La participation bénévole de ces jeunes à la vie, à l’organisation logistique et à la promotion du festival s’est accompagnée de leur engagement dans le montage d’un spectacle </w:t>
      </w:r>
      <w:r>
        <w:rPr>
          <w:rFonts w:cs="Times New Roman" w:ascii="Times New Roman" w:hAnsi="Times New Roman"/>
          <w:i/>
          <w:sz w:val="24"/>
          <w:szCs w:val="24"/>
        </w:rPr>
        <w:t>ad-hoc</w:t>
      </w:r>
      <w:r>
        <w:rPr>
          <w:rFonts w:cs="Times New Roman" w:ascii="Times New Roman" w:hAnsi="Times New Roman"/>
          <w:sz w:val="24"/>
          <w:szCs w:val="24"/>
        </w:rPr>
        <w:t xml:space="preserve"> sous la coordination d’un auteur et journaliste, Graziano Graziani. La thématique de </w:t>
      </w:r>
      <w:r>
        <w:rPr>
          <w:rFonts w:cs="Times New Roman" w:ascii="Times New Roman" w:hAnsi="Times New Roman"/>
          <w:i/>
          <w:sz w:val="24"/>
          <w:szCs w:val="24"/>
        </w:rPr>
        <w:t>I principe fondamentali. Una constituzione ideale</w:t>
      </w:r>
      <w:r>
        <w:rPr>
          <w:rFonts w:cs="Times New Roman" w:ascii="Times New Roman" w:hAnsi="Times New Roman"/>
          <w:sz w:val="24"/>
          <w:szCs w:val="24"/>
        </w:rPr>
        <w:t xml:space="preserve"> consistait à proposer d’abord un préambule avec des principes de la Constitution italienne, recoupés avec des citations poétiques, philosophiques ou politiques lues et commentés par des artistes professionnels. Ensuite, les articles de la constitution pour une cité idéale, rédigée par les membres de l’association sous la conduite de Graziano Graziani, ont été lus un par un avec un accompagnement musical. Son article 1 mettait en avant le principe de l’association par le volontariat. Un bal a aussi été organisé par cette association pendant une soirée à l’issue de la dernière représentation du jour.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Cette mobilisation des compétences artistiques et organisationnelles des membres de cette association étudiante a pu ainsi marquer le festival en suscitant un engagement original protéiforme et convivial de ces jeunes gens au profit de l’organisation et de la valorisation des manifestations programmée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notePr>
        <w:numFmt w:val="decimal"/>
        <w:numRestart w:val="eachSect"/>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fr-FR"/>
        </w:rPr>
        <w:t xml:space="preserve">Daniel Urrutiaguer, Philippe Henry, Cyrille Duchêne, « Territoires et ressources des compagnies en France », </w:t>
      </w:r>
      <w:r>
        <w:rPr>
          <w:rFonts w:eastAsia="Times New Roman" w:cs="Times New Roman" w:ascii="Times New Roman" w:hAnsi="Times New Roman"/>
          <w:i/>
          <w:lang w:eastAsia="fr-FR"/>
        </w:rPr>
        <w:t>Cultures Etudes</w:t>
      </w:r>
      <w:r>
        <w:rPr>
          <w:rFonts w:eastAsia="Times New Roman" w:cs="Times New Roman" w:ascii="Times New Roman" w:hAnsi="Times New Roman"/>
          <w:lang w:eastAsia="fr-FR"/>
        </w:rPr>
        <w:t xml:space="preserve"> 2012-1, 2012.</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France, le Règlement de Sécurité des Etablissements Recevant du Public distingue cinq catégories pour les établissements recevant du public de type L (salle de spectacle, de projection ou à usages multiples), de type P (salle de danse ou salle de jeux), de type CTS (chapiteaux, tentes et structures) et de type PA (plein air) selon leur jauge : 1) plus de 1500 personnes ; 2) de 701 à 1500 personnes ; 3) de 301 à 700 personnes ; 4) moins de 301 personnes et supérieur au seuil de la cinquième catégorie ; 5) moins de 20 personnes en sous-sol pour les établissements de type L ou P ou moins de 50 personnes tous étages confondus pour les salles de spectacles, moins de 120 personnes tous étages confondus pour les salles de danse. </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inq types de feux sont répertoriés : feux secs pour les matériaux solides, feux gras pour les liquides et solides liquéfiables, feux de gaz, feux de métaux, feux d’origine électrique (José Rubio, Gentiane Guillot. </w:t>
      </w:r>
      <w:r>
        <w:rPr>
          <w:rFonts w:cs="Times New Roman" w:ascii="Times New Roman" w:hAnsi="Times New Roman"/>
          <w:i/>
        </w:rPr>
        <w:t>Organiser un événement artistique dans l’espace public. Guide des bons usages</w:t>
      </w:r>
      <w:r>
        <w:rPr>
          <w:rFonts w:cs="Times New Roman" w:ascii="Times New Roman" w:hAnsi="Times New Roman"/>
        </w:rPr>
        <w:t>. Paris, Hors les Murs, 2007, p. 95).</w:t>
      </w:r>
    </w:p>
  </w:footnote>
  <w:footnote w:id="5">
    <w:p>
      <w:pPr>
        <w:pStyle w:val="Footnote"/>
        <w:spacing w:before="0" w:after="160"/>
        <w:jc w:val="both"/>
        <w:rPr/>
      </w:pPr>
      <w:r>
        <w:rPr>
          <w:rStyle w:val="FootnoteCharacters"/>
        </w:rPr>
        <w:footnoteRef/>
      </w:r>
      <w:r>
        <w:rPr/>
        <w:t xml:space="preserve"> </w:t>
      </w:r>
      <w:r>
        <w:rPr>
          <w:rFonts w:cs="Times New Roman" w:ascii="Times New Roman" w:hAnsi="Times New Roman"/>
        </w:rPr>
        <w:t xml:space="preserve">Jean-Claude Herry, </w:t>
      </w:r>
      <w:r>
        <w:rPr>
          <w:rFonts w:cs="Times New Roman" w:ascii="Times New Roman" w:hAnsi="Times New Roman"/>
          <w:i/>
        </w:rPr>
        <w:t>Le management responsable du spectacle. Comment intégrer les principes du développement durable à son activité</w:t>
      </w:r>
      <w:r>
        <w:rPr>
          <w:rFonts w:cs="Times New Roman" w:ascii="Times New Roman" w:hAnsi="Times New Roman"/>
        </w:rPr>
        <w:t>, Paris, Irma, 2014, p. 70-71.</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Yann Métayer, « Responsabilité et accueil du public - analyse des risques ». </w:t>
      </w:r>
      <w:r>
        <w:rPr>
          <w:rFonts w:cs="Times New Roman" w:ascii="Times New Roman" w:hAnsi="Times New Roman"/>
          <w:i/>
        </w:rPr>
        <w:t>Compte-rendu de la journée d’information juridique : Organisation d’événements artistiques : gestion des risques et responsabilités</w:t>
      </w:r>
      <w:r>
        <w:rPr>
          <w:rFonts w:cs="Times New Roman" w:ascii="Times New Roman" w:hAnsi="Times New Roman"/>
        </w:rPr>
        <w:t>, 11 mars 2011, Cipac, CND, CnT Hors Les Murs, Irma, p. 9-10.</w:t>
      </w:r>
    </w:p>
  </w:footnote>
  <w:footnote w:id="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éphane Mohr. « Organisation d’événements artistiques dans l’espace public : le rôle du directeur technique ». </w:t>
      </w:r>
      <w:r>
        <w:rPr>
          <w:rFonts w:cs="Times New Roman" w:ascii="Times New Roman" w:hAnsi="Times New Roman"/>
          <w:i/>
          <w:lang w:val="en-GB"/>
        </w:rPr>
        <w:t>Ibid.</w:t>
      </w:r>
      <w:r>
        <w:rPr>
          <w:rFonts w:cs="Times New Roman" w:ascii="Times New Roman" w:hAnsi="Times New Roman"/>
          <w:lang w:val="en-GB"/>
        </w:rPr>
        <w:t>, p. 15.</w:t>
      </w:r>
    </w:p>
  </w:footnote>
  <w:footnote w:id="8">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Gentiane Guillot, </w:t>
      </w:r>
      <w:r>
        <w:rPr>
          <w:rFonts w:cs="Times New Roman" w:ascii="Times New Roman" w:hAnsi="Times New Roman"/>
          <w:i/>
          <w:lang w:val="en-GB"/>
        </w:rPr>
        <w:t>op.cit..</w:t>
      </w:r>
      <w:r>
        <w:rPr>
          <w:rFonts w:cs="Times New Roman" w:ascii="Times New Roman" w:hAnsi="Times New Roman"/>
          <w:lang w:val="en-GB"/>
        </w:rPr>
        <w:t>, p. 17.</w:t>
      </w:r>
    </w:p>
  </w:footnote>
  <w:footnote w:id="9">
    <w:p>
      <w:pPr>
        <w:pStyle w:val="Footnote"/>
        <w:spacing w:before="0" w:after="16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Stéphane Mohr, </w:t>
      </w:r>
      <w:r>
        <w:rPr>
          <w:rFonts w:cs="Times New Roman" w:ascii="Times New Roman" w:hAnsi="Times New Roman"/>
          <w:i/>
          <w:lang w:val="en-GB"/>
        </w:rPr>
        <w:t>op.cit</w:t>
      </w:r>
      <w:r>
        <w:rPr>
          <w:rFonts w:cs="Times New Roman" w:ascii="Times New Roman" w:hAnsi="Times New Roman"/>
          <w:lang w:val="en-GB"/>
        </w:rPr>
        <w:t>., p. 16.</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France le guide </w:t>
      </w:r>
      <w:r>
        <w:rPr>
          <w:rFonts w:cs="Times New Roman" w:ascii="Times New Roman" w:hAnsi="Times New Roman"/>
          <w:i/>
        </w:rPr>
        <w:t>Gérer la sûreté et la sécurité des événements et sites culturels</w:t>
      </w:r>
      <w:r>
        <w:rPr>
          <w:rFonts w:cs="Times New Roman" w:ascii="Times New Roman" w:hAnsi="Times New Roman"/>
        </w:rPr>
        <w:t xml:space="preserve"> a été publié et mis en ligne sur le site du Ministère de la Culture et de la Communication le 19 avril 2017.</w:t>
      </w:r>
    </w:p>
  </w:footnote>
  <w:footnote w:id="11">
    <w:p>
      <w:pPr>
        <w:pStyle w:val="Footnote"/>
        <w:spacing w:before="0" w:after="1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nistère de la Culture et de la Communication, </w:t>
      </w:r>
      <w:r>
        <w:rPr>
          <w:rFonts w:cs="Times New Roman" w:ascii="Times New Roman" w:hAnsi="Times New Roman"/>
          <w:i/>
        </w:rPr>
        <w:t>Vigilance attentats : les bons réflexes. Guide à destination des organisateurs de rassemblements et festivals culturels</w:t>
      </w:r>
      <w:r>
        <w:rPr>
          <w:rFonts w:cs="Times New Roman" w:ascii="Times New Roman" w:hAnsi="Times New Roman"/>
        </w:rPr>
        <w:t xml:space="preserve">, </w:t>
      </w:r>
      <w:hyperlink r:id="rId1">
        <w:r>
          <w:rPr>
            <w:rStyle w:val="InternetLink"/>
            <w:rFonts w:cs="Times New Roman" w:ascii="Times New Roman" w:hAnsi="Times New Roman"/>
          </w:rPr>
          <w:t>http://www.sgdsn.gouv.fr/vigipirate/guide-a-destination-des-organisateurs-de-rassemblements-et-festivals-culturels</w:t>
        </w:r>
      </w:hyperlink>
      <w:r>
        <w:rPr>
          <w:rFonts w:cs="Times New Roman" w:ascii="Times New Roman" w:hAnsi="Times New Roman"/>
        </w:rPr>
        <w:t>, p. consultée le 1/07/2017.</w:t>
      </w:r>
    </w:p>
  </w:footnote>
  <w:footnote w:id="12">
    <w:p>
      <w:pPr>
        <w:pStyle w:val="Footnote"/>
        <w:spacing w:before="0" w:after="0"/>
        <w:rPr/>
      </w:pPr>
      <w:r>
        <w:rPr>
          <w:rStyle w:val="FootnoteCharacters"/>
        </w:rPr>
        <w:footnoteRef/>
      </w:r>
      <w:r>
        <w:rPr>
          <w:lang w:val="it-IT"/>
        </w:rPr>
        <w:t xml:space="preserve"> </w:t>
      </w:r>
      <w:hyperlink r:id="rId2">
        <w:r>
          <w:rPr>
            <w:rStyle w:val="InternetLink"/>
            <w:rFonts w:cs="Times New Roman" w:ascii="Times New Roman" w:hAnsi="Times New Roman"/>
            <w:lang w:val="it-IT"/>
          </w:rPr>
          <w:t>http://accesculture.org/surtitrage</w:t>
        </w:r>
      </w:hyperlink>
      <w:r>
        <w:rPr>
          <w:rFonts w:cs="Times New Roman" w:ascii="Times New Roman" w:hAnsi="Times New Roman"/>
          <w:lang w:val="it-IT"/>
        </w:rPr>
        <w:t>, p. consultee le 28/12/16.</w:t>
      </w:r>
    </w:p>
  </w:footnote>
  <w:footnote w:id="13">
    <w:p>
      <w:pPr>
        <w:pStyle w:val="Footnote"/>
        <w:spacing w:before="0" w:after="0"/>
        <w:rPr/>
      </w:pPr>
      <w:r>
        <w:rPr>
          <w:rStyle w:val="FootnoteCharacters"/>
        </w:rPr>
        <w:footnoteRef/>
      </w:r>
      <w:r>
        <w:rPr>
          <w:rFonts w:cs="Times New Roman" w:ascii="Times New Roman" w:hAnsi="Times New Roman"/>
          <w:lang w:val="it-IT"/>
        </w:rPr>
        <w:t xml:space="preserve">José Rubio, Gentiane Guillot, </w:t>
      </w:r>
      <w:r>
        <w:rPr>
          <w:rFonts w:cs="Times New Roman" w:ascii="Times New Roman" w:hAnsi="Times New Roman"/>
          <w:i/>
          <w:lang w:val="it-IT"/>
        </w:rPr>
        <w:t>op.cit</w:t>
      </w:r>
      <w:r>
        <w:rPr>
          <w:rFonts w:cs="Times New Roman" w:ascii="Times New Roman" w:hAnsi="Times New Roman"/>
          <w:lang w:val="it-IT"/>
        </w:rPr>
        <w:t>., 2007, p. 53-54.</w:t>
      </w:r>
    </w:p>
  </w:footnote>
  <w:footnote w:id="1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Gentiane Gillot, José Rubio, </w:t>
      </w:r>
      <w:r>
        <w:rPr>
          <w:rFonts w:cs="Times New Roman" w:ascii="Times New Roman" w:hAnsi="Times New Roman"/>
          <w:i/>
        </w:rPr>
        <w:t>Organiser un événement artistique dans l’espace public</w:t>
      </w:r>
      <w:r>
        <w:rPr>
          <w:rFonts w:cs="Times New Roman" w:ascii="Times New Roman" w:hAnsi="Times New Roman"/>
        </w:rPr>
        <w:t>, Paris, Artcena, 2017, p. 48.</w:t>
      </w:r>
    </w:p>
  </w:footnote>
  <w:footnote w:id="15">
    <w:p>
      <w:pPr>
        <w:pStyle w:val="Footnote"/>
        <w:spacing w:lineRule="auto" w:line="240" w:before="0" w:after="0"/>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José Rubio, Gentiane Guillot, </w:t>
      </w:r>
      <w:r>
        <w:rPr>
          <w:rFonts w:cs="Times New Roman" w:ascii="Times New Roman" w:hAnsi="Times New Roman"/>
          <w:i/>
          <w:lang w:val="it-IT"/>
        </w:rPr>
        <w:t>op.cit</w:t>
      </w:r>
      <w:r>
        <w:rPr>
          <w:rFonts w:cs="Times New Roman" w:ascii="Times New Roman" w:hAnsi="Times New Roman"/>
          <w:lang w:val="it-IT"/>
        </w:rPr>
        <w:t>., 2007, p. 102-103.</w:t>
      </w:r>
    </w:p>
  </w:footnote>
  <w:footnote w:id="16">
    <w:p>
      <w:pPr>
        <w:pStyle w:val="Footnote"/>
        <w:spacing w:before="0" w:after="160"/>
        <w:rPr/>
      </w:pPr>
      <w:r>
        <w:rPr>
          <w:rStyle w:val="FootnoteCharacters"/>
        </w:rPr>
        <w:footnoteRef/>
      </w:r>
      <w:r>
        <w:rPr/>
        <w:t xml:space="preserve"> </w:t>
      </w:r>
      <w:r>
        <w:rPr>
          <w:rFonts w:cs="Times New Roman" w:ascii="Times New Roman" w:hAnsi="Times New Roman"/>
        </w:rPr>
        <w:t xml:space="preserve">Daniel Urrutiaguer, Philippe Henry, Cyril Duchêne, </w:t>
      </w:r>
      <w:r>
        <w:rPr>
          <w:rFonts w:cs="Times New Roman" w:ascii="Times New Roman" w:hAnsi="Times New Roman"/>
          <w:i/>
        </w:rPr>
        <w:t>op.cit</w:t>
      </w:r>
      <w:r>
        <w:rPr>
          <w:rFonts w:cs="Times New Roman" w:ascii="Times New Roman" w:hAnsi="Times New Roman"/>
        </w:rPr>
        <w:t>.</w:t>
      </w:r>
    </w:p>
  </w:footnote>
  <w:footnote w:id="17">
    <w:p>
      <w:pPr>
        <w:pStyle w:val="Footnote"/>
        <w:spacing w:before="0" w:after="160"/>
        <w:jc w:val="both"/>
        <w:rPr/>
      </w:pPr>
      <w:r>
        <w:rPr>
          <w:rStyle w:val="FootnoteCharacters"/>
        </w:rPr>
        <w:footnoteRef/>
      </w:r>
      <w:r>
        <w:rPr/>
        <w:t xml:space="preserve"> </w:t>
      </w:r>
      <w:r>
        <w:rPr>
          <w:rFonts w:cs="Times New Roman" w:ascii="Times New Roman" w:hAnsi="Times New Roman"/>
        </w:rPr>
        <w:t xml:space="preserve">Jean-Louis Ricot. « La couverture des risques et des biens ». </w:t>
      </w:r>
      <w:r>
        <w:rPr>
          <w:rFonts w:cs="Times New Roman" w:ascii="Times New Roman" w:hAnsi="Times New Roman"/>
          <w:i/>
        </w:rPr>
        <w:t>Compte-rendu de la journée d’information juridique : Organisation d’événements artistiques : gestion des risques et responsabilités</w:t>
      </w:r>
      <w:r>
        <w:rPr>
          <w:rFonts w:cs="Times New Roman" w:ascii="Times New Roman" w:hAnsi="Times New Roman"/>
        </w:rPr>
        <w:t>, 11 mars 2011, Cipac, CND, CnT Hors Les Murs, Irma, p. 17.</w:t>
      </w:r>
    </w:p>
  </w:footnote>
  <w:footnote w:id="18">
    <w:p>
      <w:pPr>
        <w:pStyle w:val="Footnote"/>
        <w:spacing w:lineRule="auto" w:line="240" w:before="0" w:after="0"/>
        <w:jc w:val="both"/>
        <w:rPr/>
      </w:pPr>
      <w:r>
        <w:rPr>
          <w:rStyle w:val="FootnoteCharacters"/>
        </w:rPr>
        <w:footnoteRef/>
      </w:r>
      <w:r>
        <w:rPr>
          <w:lang w:val="en-GB"/>
        </w:rPr>
        <w:t xml:space="preserve"> </w:t>
      </w:r>
      <w:r>
        <w:rPr>
          <w:rFonts w:cs="Times New Roman" w:ascii="Times New Roman" w:hAnsi="Times New Roman"/>
          <w:lang w:val="en-GB"/>
        </w:rPr>
        <w:t xml:space="preserve">W. Organ, A restatement of the satisfaction-performance hypothesis, </w:t>
      </w:r>
      <w:r>
        <w:rPr>
          <w:rFonts w:cs="Times New Roman" w:ascii="Times New Roman" w:hAnsi="Times New Roman"/>
          <w:i/>
          <w:lang w:val="en-GB"/>
        </w:rPr>
        <w:t xml:space="preserve">Journal of Management, </w:t>
      </w:r>
      <w:r>
        <w:rPr>
          <w:rFonts w:cs="Times New Roman" w:ascii="Times New Roman" w:hAnsi="Times New Roman"/>
          <w:lang w:val="en-GB"/>
        </w:rPr>
        <w:t xml:space="preserve">vol.14, n°4, 1988, p. 547-557; </w:t>
      </w:r>
    </w:p>
    <w:p>
      <w:pPr>
        <w:pStyle w:val="Normal"/>
        <w:numPr>
          <w:ilvl w:val="0"/>
          <w:numId w:val="0"/>
        </w:numPr>
        <w:spacing w:lineRule="auto" w:line="240" w:before="0" w:after="0"/>
        <w:jc w:val="both"/>
        <w:outlineLvl w:val="0"/>
        <w:rPr/>
      </w:pPr>
      <w:r>
        <w:rPr>
          <w:rFonts w:eastAsia="Times New Roman" w:cs="Times New Roman" w:ascii="Times New Roman" w:hAnsi="Times New Roman"/>
          <w:bCs/>
          <w:kern w:val="2"/>
          <w:sz w:val="20"/>
          <w:szCs w:val="20"/>
          <w:lang w:val="en-GB" w:eastAsia="fr-FR"/>
        </w:rPr>
        <w:t xml:space="preserve">T.A. Judge, C.J Thoresen, J.E. Bono and C.R. Patton, The job satisfaction-job performance relationship: A qualitative and quantitative analysis, </w:t>
      </w:r>
      <w:r>
        <w:rPr>
          <w:rFonts w:eastAsia="Times New Roman" w:cs="Times New Roman" w:ascii="Times New Roman" w:hAnsi="Times New Roman"/>
          <w:bCs/>
          <w:i/>
          <w:kern w:val="2"/>
          <w:sz w:val="20"/>
          <w:szCs w:val="20"/>
          <w:lang w:val="en-GB" w:eastAsia="fr-FR"/>
        </w:rPr>
        <w:t>Psychological Bulletin</w:t>
      </w:r>
      <w:r>
        <w:rPr>
          <w:rFonts w:eastAsia="Times New Roman" w:cs="Times New Roman" w:ascii="Times New Roman" w:hAnsi="Times New Roman"/>
          <w:bCs/>
          <w:kern w:val="2"/>
          <w:sz w:val="20"/>
          <w:szCs w:val="20"/>
          <w:lang w:val="en-GB" w:eastAsia="fr-FR"/>
        </w:rPr>
        <w:t>, vol. 127, n°3, 2001, p. 376-407;</w:t>
      </w:r>
    </w:p>
    <w:p>
      <w:pPr>
        <w:pStyle w:val="Normal"/>
        <w:numPr>
          <w:ilvl w:val="0"/>
          <w:numId w:val="0"/>
        </w:numPr>
        <w:spacing w:lineRule="auto" w:line="240" w:before="0" w:after="0"/>
        <w:jc w:val="both"/>
        <w:outlineLvl w:val="0"/>
        <w:rPr/>
      </w:pPr>
      <w:r>
        <w:rPr>
          <w:rFonts w:cs="Times New Roman" w:ascii="Times New Roman" w:hAnsi="Times New Roman"/>
          <w:sz w:val="20"/>
          <w:szCs w:val="20"/>
          <w:lang w:val="en-GB"/>
        </w:rPr>
        <w:t xml:space="preserve">R.D. Edwards, S.T. Bell, W. Arthur, A.D. Decuir, Relationships between facets of job satisfaction and task and contextual performance, </w:t>
      </w:r>
      <w:r>
        <w:rPr>
          <w:rFonts w:cs="Times New Roman" w:ascii="Times New Roman" w:hAnsi="Times New Roman"/>
          <w:i/>
          <w:sz w:val="20"/>
          <w:szCs w:val="20"/>
          <w:lang w:val="en-GB"/>
        </w:rPr>
        <w:t>Applied psychology: An international review,</w:t>
      </w:r>
      <w:r>
        <w:rPr>
          <w:rFonts w:cs="Times New Roman" w:ascii="Times New Roman" w:hAnsi="Times New Roman"/>
          <w:sz w:val="20"/>
          <w:szCs w:val="20"/>
          <w:lang w:val="en-GB"/>
        </w:rPr>
        <w:t xml:space="preserve"> vol. 57, n°3, 2008, p. 447-483;</w:t>
      </w:r>
    </w:p>
    <w:p>
      <w:pPr>
        <w:pStyle w:val="Normal"/>
        <w:numPr>
          <w:ilvl w:val="0"/>
          <w:numId w:val="0"/>
        </w:numPr>
        <w:spacing w:lineRule="auto" w:line="240" w:before="0" w:after="0"/>
        <w:jc w:val="both"/>
        <w:outlineLvl w:val="0"/>
        <w:rPr/>
      </w:pPr>
      <w:r>
        <w:rPr>
          <w:rFonts w:cs="Times New Roman" w:ascii="Times New Roman" w:hAnsi="Times New Roman"/>
          <w:sz w:val="20"/>
          <w:szCs w:val="20"/>
          <w:lang w:val="en-GB"/>
        </w:rPr>
        <w:t xml:space="preserve">Y.P. Peng, Job satisfaction and job performance of university librarians: A disaggregated examination, </w:t>
      </w:r>
      <w:r>
        <w:rPr>
          <w:rFonts w:cs="Times New Roman" w:ascii="Times New Roman" w:hAnsi="Times New Roman"/>
          <w:i/>
          <w:sz w:val="20"/>
          <w:szCs w:val="20"/>
          <w:lang w:val="en-GB"/>
        </w:rPr>
        <w:t>Library and Information Science Research</w:t>
      </w:r>
      <w:r>
        <w:rPr>
          <w:rFonts w:cs="Times New Roman" w:ascii="Times New Roman" w:hAnsi="Times New Roman"/>
          <w:sz w:val="20"/>
          <w:szCs w:val="20"/>
          <w:lang w:val="en-GB"/>
        </w:rPr>
        <w:t>, n°36, 2014, p. 74-82.</w:t>
      </w:r>
    </w:p>
  </w:footnote>
  <w:footnote w:id="19">
    <w:p>
      <w:pPr>
        <w:pStyle w:val="Footnote"/>
        <w:spacing w:lineRule="auto" w:line="240"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P. Spector, </w:t>
      </w:r>
      <w:r>
        <w:rPr>
          <w:rFonts w:cs="Times New Roman" w:ascii="Times New Roman" w:hAnsi="Times New Roman"/>
          <w:i/>
          <w:lang w:val="en-GB"/>
        </w:rPr>
        <w:t>Job Satisfaction: Application, Assessment, Causes and Consequences</w:t>
      </w:r>
      <w:r>
        <w:rPr>
          <w:rFonts w:cs="Times New Roman" w:ascii="Times New Roman" w:hAnsi="Times New Roman"/>
          <w:lang w:val="en-GB"/>
        </w:rPr>
        <w:t>, Thousand Oaks, CA Sage Publications, 1997;</w:t>
      </w:r>
    </w:p>
    <w:p>
      <w:pPr>
        <w:pStyle w:val="Normal"/>
        <w:spacing w:lineRule="auto" w:line="240" w:before="0" w:after="0"/>
        <w:jc w:val="both"/>
        <w:rPr/>
      </w:pPr>
      <w:r>
        <w:rPr>
          <w:rFonts w:cs="Times New Roman" w:ascii="Times New Roman" w:hAnsi="Times New Roman"/>
          <w:sz w:val="20"/>
          <w:szCs w:val="20"/>
          <w:lang w:val="en-GB"/>
        </w:rPr>
        <w:t>Robert R. Hirschfeld, “</w:t>
      </w:r>
      <w:hyperlink r:id="rId3">
        <w:r>
          <w:rPr>
            <w:rStyle w:val="InternetLink"/>
            <w:rFonts w:eastAsia="Times New Roman" w:cs="Times New Roman" w:ascii="Times New Roman" w:hAnsi="Times New Roman"/>
            <w:sz w:val="20"/>
            <w:szCs w:val="20"/>
            <w:lang w:val="en-GB" w:eastAsia="fr-FR"/>
          </w:rPr>
          <w:t>Does revising the intrinsic and extrinsic subscales of the Minnesota Satisfaction Questionnaire short form make</w:t>
        </w:r>
        <w:r>
          <w:rPr>
            <w:rStyle w:val="InternetLink"/>
            <w:lang w:val="en-GB" w:eastAsia="fr-FR"/>
          </w:rPr>
          <w:t xml:space="preserve"> </w:t>
        </w:r>
        <w:r>
          <w:rPr>
            <w:rStyle w:val="InternetLink"/>
            <w:rFonts w:eastAsia="Times New Roman" w:cs="Times New Roman" w:ascii="Times New Roman" w:hAnsi="Times New Roman"/>
            <w:sz w:val="20"/>
            <w:szCs w:val="20"/>
            <w:lang w:val="en-GB" w:eastAsia="fr-FR"/>
          </w:rPr>
          <w:t xml:space="preserve">a difference?”, </w:t>
        </w:r>
      </w:hyperlink>
      <w:r>
        <w:rPr>
          <w:rFonts w:eastAsia="Times New Roman" w:cs="Times New Roman" w:ascii="Times New Roman" w:hAnsi="Times New Roman"/>
          <w:i/>
          <w:sz w:val="20"/>
          <w:szCs w:val="20"/>
          <w:lang w:val="en-GB" w:eastAsia="fr-FR"/>
        </w:rPr>
        <w:t>Educational and Psychological Measurement</w:t>
      </w:r>
      <w:r>
        <w:rPr>
          <w:rFonts w:eastAsia="Times New Roman" w:cs="Times New Roman" w:ascii="Times New Roman" w:hAnsi="Times New Roman"/>
          <w:sz w:val="20"/>
          <w:szCs w:val="20"/>
          <w:lang w:val="en-GB" w:eastAsia="fr-FR"/>
        </w:rPr>
        <w:t>, vol. 60, n°2, 2000, p. 255-270.</w:t>
      </w:r>
    </w:p>
  </w:footnote>
  <w:footnote w:id="20">
    <w:p>
      <w:pPr>
        <w:pStyle w:val="Footnote"/>
        <w:spacing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J.R. Hackman, J.R. Oldman, 1980, </w:t>
      </w:r>
      <w:r>
        <w:rPr>
          <w:rFonts w:cs="Times New Roman" w:ascii="Times New Roman" w:hAnsi="Times New Roman"/>
          <w:i/>
          <w:lang w:val="en-GB"/>
        </w:rPr>
        <w:t>Working redesigned</w:t>
      </w:r>
      <w:r>
        <w:rPr>
          <w:rFonts w:cs="Times New Roman" w:ascii="Times New Roman" w:hAnsi="Times New Roman"/>
          <w:lang w:val="en-GB"/>
        </w:rPr>
        <w:t>, Reading, MA, Addison-Wesley, 1980.</w:t>
      </w:r>
    </w:p>
  </w:footnote>
  <w:footnote w:id="21">
    <w:p>
      <w:pPr>
        <w:pStyle w:val="Footnote"/>
        <w:spacing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R. Kanfer, “Motivat</w:t>
      </w:r>
      <w:r>
        <w:rPr>
          <w:rFonts w:cs="Times New Roman" w:ascii="Times New Roman" w:hAnsi="Times New Roman"/>
          <w:lang w:val="en-US"/>
        </w:rPr>
        <w:t xml:space="preserve">ion theory and industrial and organizational psychology”. </w:t>
      </w:r>
      <w:r>
        <w:rPr>
          <w:rFonts w:cs="Times New Roman" w:ascii="Times New Roman" w:hAnsi="Times New Roman"/>
          <w:i/>
          <w:lang w:val="en-US"/>
        </w:rPr>
        <w:t xml:space="preserve">In </w:t>
      </w:r>
      <w:r>
        <w:rPr>
          <w:rFonts w:cs="Times New Roman" w:ascii="Times New Roman" w:hAnsi="Times New Roman"/>
          <w:lang w:val="en-US"/>
        </w:rPr>
        <w:t xml:space="preserve">M.D. Dunette &amp; L.M. Houghs (Eds.), </w:t>
      </w:r>
      <w:r>
        <w:rPr>
          <w:rFonts w:cs="Times New Roman" w:ascii="Times New Roman" w:hAnsi="Times New Roman"/>
          <w:i/>
          <w:lang w:val="en-US"/>
        </w:rPr>
        <w:t>Handbook of industrial and organizational psychology</w:t>
      </w:r>
      <w:r>
        <w:rPr>
          <w:rFonts w:cs="Times New Roman" w:ascii="Times New Roman" w:hAnsi="Times New Roman"/>
          <w:lang w:val="en-US"/>
        </w:rPr>
        <w:t>, vol.1, Palo Alto, CA, Consulting Pyschologists Press, 1991, p. 75-170.</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ean-Claude Herry, </w:t>
      </w:r>
      <w:r>
        <w:rPr>
          <w:rFonts w:cs="Times New Roman" w:ascii="Times New Roman" w:hAnsi="Times New Roman"/>
          <w:i/>
        </w:rPr>
        <w:t>Le management responsable du spectacle. Comment intégrer les principes du développement durable à son activité</w:t>
      </w:r>
      <w:r>
        <w:rPr>
          <w:rFonts w:cs="Times New Roman" w:ascii="Times New Roman" w:hAnsi="Times New Roman"/>
        </w:rPr>
        <w:t>, Paris, Irma, 2014, p. 68.</w:t>
      </w:r>
    </w:p>
  </w:footnote>
  <w:footnote w:id="23">
    <w:p>
      <w:pPr>
        <w:pStyle w:val="Footnote"/>
        <w:spacing w:before="0" w:after="160"/>
        <w:rPr/>
      </w:pPr>
      <w:r>
        <w:rPr>
          <w:rStyle w:val="FootnoteCharacters"/>
        </w:rPr>
        <w:footnoteRef/>
      </w:r>
      <w:r>
        <w:rPr/>
        <w:t xml:space="preserve"> </w:t>
      </w:r>
      <w:r>
        <w:rPr>
          <w:rFonts w:cs="Times New Roman" w:ascii="Times New Roman" w:hAnsi="Times New Roman"/>
        </w:rPr>
        <w:t xml:space="preserve">Vincent Drecq, </w:t>
      </w:r>
      <w:r>
        <w:rPr>
          <w:rFonts w:cs="Times New Roman" w:ascii="Times New Roman" w:hAnsi="Times New Roman"/>
          <w:i/>
        </w:rPr>
        <w:t>Pratiques de management de projet</w:t>
      </w:r>
      <w:r>
        <w:rPr>
          <w:rFonts w:cs="Times New Roman" w:ascii="Times New Roman" w:hAnsi="Times New Roman"/>
        </w:rPr>
        <w:t>, Paris, Dunod, 2014, p. 140-142.</w:t>
      </w:r>
    </w:p>
  </w:footnote>
  <w:footnote w:id="24">
    <w:p>
      <w:pPr>
        <w:pStyle w:val="Normal"/>
        <w:spacing w:lineRule="auto" w:line="240" w:before="0" w:after="0"/>
        <w:jc w:val="both"/>
        <w:rPr/>
      </w:pPr>
      <w:r>
        <w:rPr>
          <w:rStyle w:val="FootnoteCharacters"/>
        </w:rPr>
        <w:footnoteRef/>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0"/>
          <w:szCs w:val="20"/>
          <w:lang w:val="en-US" w:eastAsia="fr-FR"/>
        </w:rPr>
        <w:t xml:space="preserve">Shaul Oreg, “Resistance to change: Developing an individual differences measure”, </w:t>
      </w:r>
      <w:r>
        <w:rPr>
          <w:rFonts w:eastAsia="Times New Roman" w:cs="Times New Roman" w:ascii="Times New Roman" w:hAnsi="Times New Roman"/>
          <w:i/>
          <w:sz w:val="20"/>
          <w:szCs w:val="20"/>
          <w:lang w:val="en-US" w:eastAsia="fr-FR"/>
        </w:rPr>
        <w:t>Journal of Applied Psychology</w:t>
      </w:r>
      <w:r>
        <w:rPr>
          <w:rFonts w:eastAsia="Times New Roman" w:cs="Times New Roman" w:ascii="Times New Roman" w:hAnsi="Times New Roman"/>
          <w:sz w:val="20"/>
          <w:szCs w:val="20"/>
          <w:lang w:val="en-US" w:eastAsia="fr-FR"/>
        </w:rPr>
        <w:t>, Vol 88, n°4, Aug 2003, p. 680-693.</w:t>
      </w:r>
    </w:p>
  </w:footnote>
  <w:footnote w:id="25">
    <w:p>
      <w:pPr>
        <w:pStyle w:val="Footnote"/>
        <w:spacing w:before="0" w:after="16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nnie R. Wanberg, Joseph T. Banas. “Predictors and Outcomes of Openness to Change in a Reorganizing Place”. </w:t>
      </w:r>
      <w:r>
        <w:rPr>
          <w:rFonts w:cs="Times New Roman" w:ascii="Times New Roman" w:hAnsi="Times New Roman"/>
          <w:i/>
          <w:lang w:val="en-US"/>
        </w:rPr>
        <w:t>Journal of Applied Psychology</w:t>
      </w:r>
      <w:r>
        <w:rPr>
          <w:rFonts w:cs="Times New Roman" w:ascii="Times New Roman" w:hAnsi="Times New Roman"/>
          <w:lang w:val="en-US"/>
        </w:rPr>
        <w:t>, vol. 35, n°1, 2000, p. 136 (132-142).</w:t>
      </w:r>
    </w:p>
  </w:footnote>
  <w:footnote w:id="26">
    <w:p>
      <w:pPr>
        <w:pStyle w:val="Footnote"/>
        <w:spacing w:lineRule="auto" w:line="240" w:before="0" w:after="0"/>
        <w:jc w:val="both"/>
        <w:rPr/>
      </w:pPr>
      <w:r>
        <w:rPr>
          <w:rStyle w:val="FootnoteCharacters"/>
        </w:rPr>
        <w:footnoteRef/>
      </w:r>
      <w:r>
        <w:rPr>
          <w:lang w:val="en-GB"/>
        </w:rPr>
        <w:t xml:space="preserve"> </w:t>
      </w:r>
      <w:r>
        <w:rPr>
          <w:rFonts w:cs="Times New Roman" w:ascii="Times New Roman" w:hAnsi="Times New Roman"/>
          <w:lang w:val="en-GB"/>
        </w:rPr>
        <w:t>Christine Sinapi, Edward Juno-Delgado, “Motivations for establishing cooperative companies in the performing arts: an European perspective”,</w:t>
      </w:r>
      <w:r>
        <w:rPr>
          <w:rFonts w:cs="Times New Roman" w:ascii="Times New Roman" w:hAnsi="Times New Roman"/>
          <w:i/>
          <w:lang w:val="en-GB"/>
        </w:rPr>
        <w:t xml:space="preserve"> Advances in the Economic Analysis of Participatory &amp; Labor-Managed Firms</w:t>
      </w:r>
      <w:r>
        <w:rPr>
          <w:rFonts w:cs="Times New Roman" w:ascii="Times New Roman" w:hAnsi="Times New Roman"/>
          <w:lang w:val="en-GB"/>
        </w:rPr>
        <w:t>, vol. 16, 2015, p. 67-103.</w:t>
      </w:r>
    </w:p>
  </w:footnote>
  <w:footnote w:id="27">
    <w:p>
      <w:pPr>
        <w:pStyle w:val="Footnote"/>
        <w:spacing w:before="0" w:after="160"/>
        <w:rPr/>
      </w:pPr>
      <w:r>
        <w:rPr>
          <w:rStyle w:val="FootnoteCharacters"/>
        </w:rPr>
        <w:footnoteRef/>
      </w:r>
      <w:r>
        <w:rPr/>
        <w:t xml:space="preserve"> </w:t>
      </w:r>
      <w:r>
        <w:rPr>
          <w:rFonts w:cs="Times New Roman" w:ascii="Times New Roman" w:hAnsi="Times New Roman"/>
        </w:rPr>
        <w:t xml:space="preserve">Union de Recouvrement des Cotisations Sociales et d’Allocations Familiales. </w:t>
      </w:r>
    </w:p>
  </w:footnote>
  <w:footnote w:id="28">
    <w:p>
      <w:pPr>
        <w:pStyle w:val="Footnote"/>
        <w:spacing w:before="0" w:after="0"/>
        <w:rPr/>
      </w:pPr>
      <w:r>
        <w:rPr>
          <w:rStyle w:val="FootnoteCharacters"/>
        </w:rPr>
        <w:footnoteRef/>
      </w:r>
      <w:r>
        <w:rPr/>
        <w:t xml:space="preserve"> </w:t>
      </w:r>
      <w:r>
        <w:rPr>
          <w:rFonts w:cs="Times New Roman" w:ascii="Times New Roman" w:hAnsi="Times New Roman"/>
        </w:rPr>
        <w:t>Voir l’annexe C de l’accord interbranche du 24 juin 2008 sur la politique contractuelle dans le spectacle vivant public et privé.</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ie Gouyon, Frédérique Patureau. « Tendances de l’emploi dans le spectacle ». </w:t>
      </w:r>
      <w:r>
        <w:rPr>
          <w:rFonts w:cs="Times New Roman" w:ascii="Times New Roman" w:hAnsi="Times New Roman"/>
          <w:i/>
        </w:rPr>
        <w:t>Cultures Chiffres</w:t>
      </w:r>
      <w:r>
        <w:rPr>
          <w:rFonts w:cs="Times New Roman" w:ascii="Times New Roman" w:hAnsi="Times New Roman"/>
        </w:rPr>
        <w:t xml:space="preserve"> 2014-2, 2014, p. 4.</w:t>
      </w:r>
    </w:p>
  </w:footnote>
  <w:footnote w:id="30">
    <w:p>
      <w:pPr>
        <w:pStyle w:val="NormalWeb"/>
        <w:spacing w:before="0" w:after="0"/>
        <w:jc w:val="both"/>
        <w:rPr/>
      </w:pPr>
      <w:r>
        <w:rPr>
          <w:rStyle w:val="FootnoteCharacters"/>
        </w:rPr>
        <w:footnoteRef/>
      </w:r>
      <w:r>
        <w:rPr>
          <w:sz w:val="20"/>
          <w:szCs w:val="20"/>
        </w:rPr>
        <w:t xml:space="preserve"> </w:t>
      </w:r>
      <w:r>
        <w:rPr>
          <w:rStyle w:val="StrongEmphasis"/>
          <w:b w:val="false"/>
          <w:sz w:val="20"/>
          <w:szCs w:val="20"/>
        </w:rPr>
        <w:t xml:space="preserve">Emmanuelle </w:t>
      </w:r>
      <w:r>
        <w:rPr>
          <w:rStyle w:val="Familyname"/>
          <w:bCs/>
          <w:sz w:val="20"/>
          <w:szCs w:val="20"/>
        </w:rPr>
        <w:t>Mazuyer</w:t>
      </w:r>
      <w:r>
        <w:rPr>
          <w:sz w:val="20"/>
          <w:szCs w:val="20"/>
        </w:rPr>
        <w:t xml:space="preserve">. « Les mutations des droits du travail sous influence européenne », </w:t>
      </w:r>
      <w:r>
        <w:rPr>
          <w:rStyle w:val="Emphasis"/>
          <w:sz w:val="20"/>
          <w:szCs w:val="20"/>
        </w:rPr>
        <w:t>Revue de la régulation</w:t>
      </w:r>
      <w:r>
        <w:rPr>
          <w:sz w:val="20"/>
          <w:szCs w:val="20"/>
        </w:rPr>
        <w:t xml:space="preserve"> [En ligne], 13 | 1er semestre / Spring 2013, mis en ligne le 31 mai 2013, consulté le 22 décembre 2016. URL : http://regulation.revues.org/10117.</w:t>
      </w:r>
    </w:p>
  </w:footnote>
  <w:footnote w:id="3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livier Pilmis. « Des ‘employeurs multiples’ au ‘noyau dur’ d’employeurs : relations d’emploi et concurrence sur le marché des comédiens intermittents », </w:t>
      </w:r>
      <w:r>
        <w:rPr>
          <w:rFonts w:cs="Times New Roman" w:ascii="Times New Roman" w:hAnsi="Times New Roman"/>
          <w:i/>
        </w:rPr>
        <w:t>Sociologie du travail</w:t>
      </w:r>
      <w:r>
        <w:rPr>
          <w:rFonts w:cs="Times New Roman" w:ascii="Times New Roman" w:hAnsi="Times New Roman"/>
        </w:rPr>
        <w:t>, 49 (3), 2007, p. 297-315.</w:t>
      </w:r>
    </w:p>
  </w:footnote>
  <w:footnote w:id="3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Entre 50% et 75% des employeurs ont été renouvelés pour 48,6% des comédiens intermittents sur la période 1987-2000 (</w:t>
      </w:r>
      <w:r>
        <w:rPr>
          <w:rFonts w:cs="Times New Roman" w:ascii="Times New Roman" w:hAnsi="Times New Roman"/>
          <w:i/>
        </w:rPr>
        <w:t>Ibid</w:t>
      </w:r>
      <w:r>
        <w:rPr>
          <w:rFonts w:cs="Times New Roman" w:ascii="Times New Roman" w:hAnsi="Times New Roman"/>
        </w:rPr>
        <w:t>., p. 304).</w:t>
      </w:r>
    </w:p>
  </w:footnote>
  <w:footnote w:id="33">
    <w:p>
      <w:pPr>
        <w:pStyle w:val="Footnote"/>
        <w:spacing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ichard Poláček, </w:t>
      </w:r>
      <w:r>
        <w:rPr>
          <w:rFonts w:cs="Times New Roman" w:ascii="Times New Roman" w:hAnsi="Times New Roman"/>
          <w:i/>
          <w:lang w:val="en-US"/>
        </w:rPr>
        <w:t>Study on impediments to mobility in the EU live performance sector and on possible solutions</w:t>
      </w:r>
      <w:r>
        <w:rPr>
          <w:rFonts w:cs="Times New Roman" w:ascii="Times New Roman" w:hAnsi="Times New Roman"/>
          <w:lang w:val="en-US"/>
        </w:rPr>
        <w:t xml:space="preserve">. </w:t>
      </w:r>
      <w:r>
        <w:rPr>
          <w:rFonts w:cs="Times New Roman" w:ascii="Times New Roman" w:hAnsi="Times New Roman"/>
        </w:rPr>
        <w:t>Bruxelles, Mobile.Home, 2006, p. 21-24.</w:t>
      </w:r>
    </w:p>
  </w:footnote>
  <w:footnote w:id="3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nds d’Assurance Formation des Activités du Spectacle, des loisirs, du cinéma, de l’audiovisuel et de la publicité</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frifestnet, </w:t>
      </w:r>
      <w:r>
        <w:rPr>
          <w:rFonts w:cs="Times New Roman" w:ascii="Times New Roman" w:hAnsi="Times New Roman"/>
          <w:i/>
        </w:rPr>
        <w:t xml:space="preserve">Festival Manuel des Meilleures Pratiques. </w:t>
      </w:r>
      <w:r>
        <w:rPr>
          <w:rFonts w:cs="Times New Roman" w:ascii="Times New Roman" w:hAnsi="Times New Roman"/>
          <w:i/>
          <w:lang w:val="en-GB"/>
        </w:rPr>
        <w:t>1</w:t>
      </w:r>
      <w:r>
        <w:rPr>
          <w:rFonts w:cs="Times New Roman" w:ascii="Times New Roman" w:hAnsi="Times New Roman"/>
          <w:i/>
          <w:vertAlign w:val="superscript"/>
          <w:lang w:val="en-GB"/>
        </w:rPr>
        <w:t>ère</w:t>
      </w:r>
      <w:r>
        <w:rPr>
          <w:rFonts w:cs="Times New Roman" w:ascii="Times New Roman" w:hAnsi="Times New Roman"/>
          <w:i/>
          <w:lang w:val="en-GB"/>
        </w:rPr>
        <w:t xml:space="preserve"> partie montage / Festivals Best Practice Toolkit: Part one – setting up</w:t>
      </w:r>
      <w:r>
        <w:rPr>
          <w:rFonts w:cs="Times New Roman" w:ascii="Times New Roman" w:hAnsi="Times New Roman"/>
          <w:lang w:val="en-GB"/>
        </w:rPr>
        <w:t>, 2013, p. 37.</w:t>
      </w:r>
      <w:r>
        <w:rPr>
          <w:lang w:val="en-GB"/>
        </w:rPr>
        <w:t xml:space="preserve"> </w:t>
      </w:r>
      <w:hyperlink r:id="rId4">
        <w:r>
          <w:rPr>
            <w:rStyle w:val="InternetLink"/>
            <w:rFonts w:cs="Times New Roman" w:ascii="Times New Roman" w:hAnsi="Times New Roman"/>
          </w:rPr>
          <w:t>http://www.racines.ma/node/104</w:t>
        </w:r>
      </w:hyperlink>
      <w:r>
        <w:rPr>
          <w:rFonts w:cs="Times New Roman" w:ascii="Times New Roman" w:hAnsi="Times New Roman"/>
        </w:rPr>
        <w:t xml:space="preserve">, p. consultée le 15 octobre 2016. </w:t>
      </w:r>
    </w:p>
  </w:footnote>
  <w:footnote w:id="36">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Collectif Génération Précaire. </w:t>
      </w:r>
      <w:r>
        <w:rPr>
          <w:rFonts w:cs="Times New Roman" w:ascii="Times New Roman" w:hAnsi="Times New Roman"/>
          <w:i/>
        </w:rPr>
        <w:t>Sois stage et tais-toi ! Pour en finir avec l’exploitation des stagiaires</w:t>
      </w:r>
      <w:r>
        <w:rPr>
          <w:rFonts w:cs="Times New Roman" w:ascii="Times New Roman" w:hAnsi="Times New Roman"/>
        </w:rPr>
        <w:t xml:space="preserve">. Paris, La Découverte, 2006. </w:t>
      </w:r>
    </w:p>
  </w:footnote>
  <w:footnote w:id="37">
    <w:p>
      <w:pPr>
        <w:pStyle w:val="Footnote"/>
        <w:spacing w:lineRule="auto" w:line="240" w:before="0" w:after="0"/>
        <w:rPr/>
      </w:pPr>
      <w:r>
        <w:rPr>
          <w:rStyle w:val="FootnoteCharacters"/>
        </w:rPr>
        <w:footnoteRef/>
      </w:r>
      <w:r>
        <w:rPr/>
        <w:t xml:space="preserve"> </w:t>
      </w:r>
      <w:r>
        <w:rPr>
          <w:rFonts w:cs="Times New Roman" w:ascii="Times New Roman" w:hAnsi="Times New Roman"/>
        </w:rPr>
        <w:t>Ce sondage a été effectué sur un échantillon de 16 302 personnes, sollicitées par courriel et les réseaux sociaux entre le 31 octobre et le 4 novembre 2016.</w:t>
      </w:r>
    </w:p>
  </w:footnote>
  <w:footnote w:id="3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ean-Marc De Jaeger, « Les stages ne suffisent pas à décrocher un emploi », </w:t>
      </w:r>
      <w:r>
        <w:rPr>
          <w:rFonts w:cs="Times New Roman" w:ascii="Times New Roman" w:hAnsi="Times New Roman"/>
          <w:i/>
        </w:rPr>
        <w:t>Le Figaro.fr Étudiant</w:t>
      </w:r>
      <w:r>
        <w:rPr>
          <w:rFonts w:cs="Times New Roman" w:ascii="Times New Roman" w:hAnsi="Times New Roman"/>
        </w:rPr>
        <w:t xml:space="preserve">, 8/11 2016, </w:t>
      </w:r>
      <w:hyperlink r:id="rId5">
        <w:r>
          <w:rPr>
            <w:rStyle w:val="InternetLink"/>
            <w:rFonts w:cs="Times New Roman" w:ascii="Times New Roman" w:hAnsi="Times New Roman"/>
          </w:rPr>
          <w:t>http://etudiant.lefigaro.fr/article/les-stages-ne-suffisent-pas-a-decrocher-un-emploi_8730d94e-a4cf-11e6-aad8-47ec5024dfe7</w:t>
        </w:r>
      </w:hyperlink>
      <w:r>
        <w:rPr>
          <w:rFonts w:cs="Times New Roman" w:ascii="Times New Roman" w:hAnsi="Times New Roman"/>
        </w:rPr>
        <w:t xml:space="preserve"> (p. consultée le 31/12/16)</w:t>
      </w:r>
    </w:p>
  </w:footnote>
  <w:footnote w:id="39">
    <w:p>
      <w:pPr>
        <w:pStyle w:val="Footnote"/>
        <w:spacing w:before="0" w:after="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www.service-civique.gouv.fr/page/culture-et-loisirs</w:t>
        </w:r>
      </w:hyperlink>
      <w:r>
        <w:rPr>
          <w:rFonts w:cs="Times New Roman" w:ascii="Times New Roman" w:hAnsi="Times New Roman"/>
        </w:rPr>
        <w:t xml:space="preserve"> , p. consultée le 31/12/2016.</w:t>
      </w:r>
    </w:p>
  </w:footnote>
  <w:footnote w:id="4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i/>
        </w:rPr>
        <w:t>Ibid.</w:t>
      </w:r>
    </w:p>
  </w:footnote>
  <w:footnote w:id="41">
    <w:p>
      <w:pPr>
        <w:pStyle w:val="Footnote"/>
        <w:spacing w:before="0" w:after="160"/>
        <w:rPr/>
      </w:pPr>
      <w:r>
        <w:rPr>
          <w:rStyle w:val="FootnoteCharacters"/>
        </w:rPr>
        <w:footnoteRef/>
      </w:r>
      <w:r>
        <w:rPr/>
        <w:t xml:space="preserve"> </w:t>
      </w:r>
      <w:r>
        <w:rPr>
          <w:rFonts w:cs="Times New Roman" w:ascii="Times New Roman" w:hAnsi="Times New Roman"/>
        </w:rPr>
        <w:t xml:space="preserve">Intervention dans le public de Ferdinand Richard, Colloque </w:t>
      </w:r>
      <w:r>
        <w:rPr>
          <w:rFonts w:cs="Times New Roman" w:ascii="Times New Roman" w:hAnsi="Times New Roman"/>
          <w:i/>
        </w:rPr>
        <w:t>Les droits culturels sont dans la loi…Et après ?</w:t>
      </w:r>
      <w:r>
        <w:rPr>
          <w:rFonts w:cs="Times New Roman" w:ascii="Times New Roman" w:hAnsi="Times New Roman"/>
        </w:rPr>
        <w:t>, Paris, Sénat, 14 novembre 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eastAsia="Wingdings" w:cs="Wingdings"/>
      <w:strike w:val="false"/>
      <w:dstrike w:val="false"/>
      <w:color w:val="000000"/>
      <w:spacing w:val="0"/>
      <w:w w:val="100"/>
      <w:position w:val="0"/>
      <w:sz w:val="24"/>
      <w:sz w:val="24"/>
      <w:vertAlign w:val="baseline"/>
      <w:lang w:val="fr-FR"/>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strike w:val="false"/>
      <w:dstrike w:val="false"/>
      <w:color w:val="000000"/>
      <w:spacing w:val="0"/>
      <w:w w:val="100"/>
      <w:position w:val="0"/>
      <w:sz w:val="24"/>
      <w:sz w:val="24"/>
      <w:vertAlign w:val="baseline"/>
      <w:lang w:val="fr-FR"/>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eastAsia="Times New Roman" w:cs="Tahoma"/>
      <w:color w:val="000000"/>
      <w:sz w:val="1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strike w:val="false"/>
      <w:dstrike w:val="false"/>
      <w:color w:val="000000"/>
      <w:spacing w:val="0"/>
      <w:w w:val="100"/>
      <w:position w:val="0"/>
      <w:sz w:val="24"/>
      <w:sz w:val="24"/>
      <w:vertAlign w:val="baseline"/>
      <w:lang w:val="fr-FR"/>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Titre2Car">
    <w:name w:val="Titre 2 Car"/>
    <w:qFormat/>
    <w:rPr>
      <w:rFonts w:ascii="Calibri Light" w:hAnsi="Calibri Light" w:eastAsia="Times New Roman" w:cs="Calibri Light"/>
      <w:b/>
      <w:bCs/>
      <w:i/>
      <w:iCs/>
      <w:sz w:val="28"/>
      <w:szCs w:val="28"/>
    </w:rPr>
  </w:style>
  <w:style w:type="character" w:styleId="Titre3Car">
    <w:name w:val="Titre 3 Car"/>
    <w:qFormat/>
    <w:rPr>
      <w:rFonts w:ascii="Calibri Light" w:hAnsi="Calibri Light" w:eastAsia="Times New Roman" w:cs="Calibri Light"/>
      <w:b/>
      <w:bCs/>
      <w:sz w:val="26"/>
      <w:szCs w:val="26"/>
    </w:rPr>
  </w:style>
  <w:style w:type="character" w:styleId="Titre4Car">
    <w:name w:val="Titre 4 Car"/>
    <w:qFormat/>
    <w:rPr>
      <w:rFonts w:eastAsia="Times New Roman"/>
      <w:b/>
      <w:bCs/>
      <w:sz w:val="28"/>
      <w:szCs w:val="28"/>
    </w:rPr>
  </w:style>
  <w:style w:type="character" w:styleId="Titre5Car">
    <w:name w:val="Titre 5 Car"/>
    <w:qFormat/>
    <w:rPr>
      <w:rFonts w:eastAsia="Times New Roman"/>
      <w:b/>
      <w:bCs/>
      <w:i/>
      <w:iCs/>
      <w:sz w:val="26"/>
      <w:szCs w:val="2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Familyname">
    <w:name w:val="familyname"/>
    <w:qFormat/>
    <w:rPr/>
  </w:style>
  <w:style w:type="character" w:styleId="Paranumber">
    <w:name w:val="paranumber"/>
    <w:qFormat/>
    <w:rPr/>
  </w:style>
  <w:style w:type="character" w:styleId="InternetLink">
    <w:name w:val="Hyperlink"/>
    <w:rPr>
      <w:color w:val="0563C1"/>
      <w:u w:val="single"/>
    </w:rPr>
  </w:style>
  <w:style w:type="character" w:styleId="Surlignage">
    <w:name w:val="surlignage"/>
    <w:qFormat/>
    <w:rPr/>
  </w:style>
  <w:style w:type="character" w:styleId="CharacterStyle1">
    <w:name w:val="Character Style 1"/>
    <w:qFormat/>
    <w:rPr>
      <w:sz w:val="20"/>
      <w:szCs w:val="20"/>
    </w:rPr>
  </w:style>
  <w:style w:type="character" w:styleId="Langen">
    <w:name w:val="lang-en"/>
    <w:qFormat/>
    <w:rPr/>
  </w:style>
  <w:style w:type="character" w:styleId="TitreCar">
    <w:name w:val="Titre Car"/>
    <w:qFormat/>
    <w:rPr>
      <w:rFonts w:ascii="Calibri Light" w:hAnsi="Calibri Light" w:eastAsia="Times New Roman" w:cs="Calibri Light"/>
      <w:b/>
      <w:bCs/>
      <w:kern w:val="2"/>
      <w:sz w:val="32"/>
      <w:szCs w:val="32"/>
    </w:rPr>
  </w:style>
  <w:style w:type="character" w:styleId="Ouvrage">
    <w:name w:val="ouvrage"/>
    <w:qFormat/>
    <w:rPr/>
  </w:style>
  <w:style w:type="character" w:styleId="CitationHTML">
    <w:name w:val="Citation HTML"/>
    <w:qFormat/>
    <w:rPr>
      <w:i/>
      <w:iCs/>
    </w:rPr>
  </w:style>
  <w:style w:type="character" w:styleId="VisitedInternetLink">
    <w:name w:val="FollowedHyperlink"/>
    <w:rPr>
      <w:color w:val="954F72"/>
      <w:u w:val="single"/>
    </w:rPr>
  </w:style>
  <w:style w:type="character" w:styleId="AcronymeHTML">
    <w:name w:val="Acronyme HTML"/>
    <w:qFormat/>
    <w:rPr/>
  </w:style>
  <w:style w:type="character" w:styleId="Accroche1">
    <w:name w:val="accroche1"/>
    <w:qForma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Style51">
    <w:name w:val="Style 5"/>
    <w:qFormat/>
    <w:pPr>
      <w:widowControl w:val="false"/>
      <w:autoSpaceDE w:val="false"/>
      <w:bidi w:val="0"/>
      <w:jc w:val="both"/>
    </w:pPr>
    <w:rPr>
      <w:rFonts w:ascii="Arial" w:hAnsi="Arial" w:eastAsia="Times New Roman" w:cs="Arial"/>
      <w:color w:val="auto"/>
      <w:sz w:val="18"/>
      <w:szCs w:val="18"/>
      <w:lang w:val="fr-FR" w:bidi="ar-SA" w:eastAsia="zh-CN"/>
    </w:rPr>
  </w:style>
  <w:style w:type="paragraph" w:styleId="Accroche">
    <w:name w:val="accroche"/>
    <w:basedOn w:val="Normal"/>
    <w:qFormat/>
    <w:pPr>
      <w:spacing w:lineRule="auto" w:line="240" w:before="280" w:after="280"/>
    </w:pPr>
    <w:rPr>
      <w:rFonts w:ascii="Times New Roman" w:hAnsi="Times New Roman" w:eastAsia="Times New Roman" w:cs="Times New Roman"/>
      <w:sz w:val="24"/>
      <w:szCs w:val="24"/>
    </w:rPr>
  </w:style>
  <w:style w:type="paragraph" w:styleId="Texte">
    <w:name w:val="texte"/>
    <w:basedOn w:val="Normal"/>
    <w:qFormat/>
    <w:pPr>
      <w:spacing w:lineRule="auto" w:line="240" w:before="280" w:after="280"/>
    </w:pPr>
    <w:rPr>
      <w:rFonts w:ascii="Times New Roman" w:hAnsi="Times New Roman" w:eastAsia="Times New Roman" w:cs="Times New Roman"/>
      <w:sz w:val="24"/>
      <w:szCs w:val="24"/>
    </w:rPr>
  </w:style>
  <w:style w:type="paragraph" w:styleId="Img">
    <w:name w:val="img"/>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gdsn.gouv.fr/vigipirate/guide-a-destination-des-organisateurs-de-rassemblements-et-festivals-culturels" TargetMode="External"/><Relationship Id="rId2" Type="http://schemas.openxmlformats.org/officeDocument/2006/relationships/hyperlink" Target="http://accesculture.org/surtitrage" TargetMode="External"/><Relationship Id="rId3" Type="http://schemas.openxmlformats.org/officeDocument/2006/relationships/hyperlink" Target="https://scholar.google.com/citations?view_op=view_citation&amp;hl=en&amp;user=Sqil6L4AAAAJ&amp;citation_for_view=Sqil6L4AAAAJ:u-x6o8ySG0sC" TargetMode="External"/><Relationship Id="rId4" Type="http://schemas.openxmlformats.org/officeDocument/2006/relationships/hyperlink" Target="http://www.racines.ma/node/104" TargetMode="External"/><Relationship Id="rId5" Type="http://schemas.openxmlformats.org/officeDocument/2006/relationships/hyperlink" Target="http://etudiant.lefigaro.fr/article/les-stages-ne-suffisent-pas-a-decrocher-un-emploi_8730d94e-a4cf-11e6-aad8-47ec5024dfe7" TargetMode="External"/><Relationship Id="rId6" Type="http://schemas.openxmlformats.org/officeDocument/2006/relationships/hyperlink" Target="http://www.service-civique.gouv.fr/page/culture-et-loisi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18:00Z</dcterms:created>
  <dc:creator>daniel urrutiaguer</dc:creator>
  <dc:description/>
  <cp:keywords/>
  <dc:language>en-US</dc:language>
  <cp:lastModifiedBy>daniel urrutiaguer</cp:lastModifiedBy>
  <dcterms:modified xsi:type="dcterms:W3CDTF">2017-07-03T08:18:00Z</dcterms:modified>
  <cp:revision>2</cp:revision>
  <dc:subject/>
  <dc:title/>
</cp:coreProperties>
</file>